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  <w:u w:val="single"/>
        </w:rPr>
        <w:t>POŽÁRNĚ  BEZPEČNOSTNÍ  ŘEŠENÍ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le vyhlášky MV č.246 Sb, ze dne 29.6.2001, §41, odst.(2)</w:t>
      </w:r>
    </w:p>
    <w:p>
      <w:pPr>
        <w:pStyle w:val="Normal"/>
        <w:widowControl w:val="false"/>
        <w:ind w:firstLine="578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Akce:</w:t>
        <w:tab/>
        <w:tab/>
        <w:tab/>
      </w:r>
      <w:r>
        <w:rPr>
          <w:rFonts w:cs="Arial Narrow" w:ascii="Arial Narrow" w:hAnsi="Arial Narrow"/>
          <w:b/>
          <w:sz w:val="18"/>
          <w:szCs w:val="18"/>
        </w:rPr>
        <w:t xml:space="preserve">ZÁKLADNÍ ŠKOLA POPŮVKY – DOSTAVBA, </w:t>
        <w:tab/>
        <w:tab/>
        <w:tab/>
        <w:tab/>
        <w:tab/>
        <w:t>NÁSTAVBA, STAVEBNÍ ÚPRAVY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Školní 63/9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664 41 Popůvky u Brna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parc.č. st.1, . Parc.č.5/2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k.ú. Popůvky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Investor:</w:t>
        <w:tab/>
        <w:tab/>
        <w:t>Obec Popůvky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Náves 32/25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664 41 Popůvky u brna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Stupeň:</w:t>
        <w:tab/>
        <w:tab/>
        <w:tab/>
        <w:t>Projekt ke společnému povolení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Vypracoval:</w:t>
        <w:tab/>
        <w:tab/>
        <w:t>Ing. Jiří Koplík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Duhová 1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621 00 Brno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atum:</w:t>
        <w:tab/>
        <w:tab/>
        <w:tab/>
        <w:t>listopad 2023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Kategorie stavby:</w:t>
        <w:tab/>
        <w:t>II</w:t>
      </w:r>
    </w:p>
    <w:p>
      <w:pPr>
        <w:pStyle w:val="Normal"/>
        <w:widowControl w:val="false"/>
        <w:ind w:firstLine="578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a) Seznam použitých podkladů pro zpracování</w:t>
      </w:r>
    </w:p>
    <w:p>
      <w:pPr>
        <w:pStyle w:val="Normal"/>
        <w:widowControl w:val="false"/>
        <w:ind w:firstLine="578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ab/>
        <w:t>- projekt , říjen 2023, Ing.arch. Miloš Klement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vyhláška č.246/2001 Sb.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vyhláška 232/2023 Sb. kterou se mění vyhláška 23/2008 Sb.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vyhláška č. 23/2008 Sb.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zákon 415/2021 Sb.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vyhláška 460/2021 Sb.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ČSN 730802 – Nevýrobní objekty ,ed.2,X.2023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bookmarkStart w:id="0" w:name="__DdeLink__1517_1351776535"/>
      <w:r>
        <w:rPr>
          <w:rFonts w:cs="Times New Roman" w:ascii="Arial Narrow" w:hAnsi="Arial Narrow"/>
          <w:sz w:val="18"/>
          <w:szCs w:val="18"/>
        </w:rPr>
        <w:t>- ČSN 730804 – Výrobní objekty ,ed.2,X.2023,</w:t>
      </w:r>
      <w:bookmarkEnd w:id="0"/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ČSN 730810 – Společná ustanovení,VII.2016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ČSN 730821 – Požární odolnost stavebních konstrukcí,ed.2, V.2007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ČSN 730834 - Změny staveb,III.2011,z1-VII.2011, z2-II.2013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ČSN 730848 – Elektrická zařízení, elektrické instalace a rozvody,září 2023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- ČSN 730873 – Zásobování požární vodou,VI.2003,</w:t>
      </w:r>
    </w:p>
    <w:p>
      <w:pPr>
        <w:pStyle w:val="Normal"/>
        <w:widowControl w:val="false"/>
        <w:ind w:firstLine="578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- hodnoty požární odolnosti stavebních konstrukcí podle Eurokódů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b) Stručný popis stavby z hlediska stavebních konstrukcí, výšky stavby, účelu užití, </w:t>
        <w:tab/>
        <w:tab/>
        <w:tab/>
        <w:t xml:space="preserve">popř.popisu a zhodnocení technologie a provozu, umístění stavby ve vztahu k </w:t>
        <w:tab/>
        <w:tab/>
        <w:t>okolní zástavbě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V ulici Školní, v jižní části obce, v nivě Troubského potoka je umístěna základní škola, budova postavená v roce 1908. Pozemek parc.č.st.1 v k.ú. Popůvky navazuje na sportovní areál obce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Jedná se přízemní objekt, částečně podsklepený, krytý systémem valbových a polovalbových střech. Hlavní fasáda, dvě třídy a cvičebna jsou orientovány k jihu, do ulice Školní. Ve dvorním traktu je umístěno hygienické zázemí, schodiště, kabinet a přízemní přístavba jídelny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Na SV straně objektu je doplněno školní hřiště.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Příjezd k objektu stávajícím sjezdem z místní komunikace v ul. Školní, parc. č. 1633/1 v k.ú. Popůvky. Podél západní fasády je umožněn průjezd do dvora, kde je prostor pro parkovací místa učitelů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Dva vstupy do objektu z ulice Školní. Levý vstup je používán žáky a učiteli. Pravý vstup je určen pro zásobování jídelny a pro zaměstnance školy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Objekt má i boční vstup na dvůr a hřiště, boční vstup do šatny a cvičebny a samostatný vstup na schodiště do sklepa.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Jedná se o samostatně stojící přízemní objekt školy s dvěma bočními křídly, krytý valbovými střechami. V SZ koutě, asi na 1/10 zastavěné plochy je objekt podsklepen. V SV koutě umístěna přízemní přístavba jídelny s pultovou střechou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Konstrukčně se jedná o zděný stěnový systém z kamenného a cihelného zdiva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Dvě sklepní místnosti jsou zastropeny cihelnými klenbami do ocel. I profilů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Stropy nad 1.NP jsou různé. Vstupní chodba zastropena cihelnými křížovými klenbami, učebny o rozpětí 6,7 m překlenuty železobetonovými klenbami do ocel. I profilů, na rozpětí 7 m železobetonovým žebírkovým stropem. Chodby s menším rozponem jsou zastropeny cihelnými klenbami do ocel. I profilů, zázemí cvičebny (strop u komína) dřevěný trámový skládaný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Obvodové nosné zdivo jídelny je postaveno z keramických tvárnic, založeno na betonových pasech, svázána pod stropem železobetonovým věncem Místnost kryta střechou z lehkých dřevěných vazníků s podvěšeným zatepleným podhledem. Střešní krytina plechová.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eastAsia="MS Mincho;ＭＳ 明朝" w:cs="Times New Roman" w:ascii="Arial Narrow" w:hAnsi="Arial Narrow"/>
          <w:sz w:val="18"/>
          <w:szCs w:val="18"/>
          <w:lang w:eastAsia="cs-CZ"/>
        </w:rPr>
        <w:tab/>
        <w:t xml:space="preserve">Objekt je napojen stávajícími přípojkami vody, kanalizace, plynu, NN a SEK. </w:t>
      </w:r>
      <w:r>
        <w:rPr>
          <w:rFonts w:cs="Times New Roman" w:ascii="Arial Narrow" w:hAnsi="Arial Narrow"/>
          <w:sz w:val="18"/>
          <w:szCs w:val="18"/>
          <w:lang w:eastAsia="cs-CZ"/>
        </w:rPr>
        <w:t>Vytápění teplovodní etážové, zdroj tepelného media – plynové kotel v suterénu.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Objekt školy slouží už 115 let výuce žáků obce Popůvky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eastAsia="MS Mincho;ＭＳ 明朝" w:cs="Times New Roman" w:ascii="Arial Narrow" w:hAnsi="Arial Narrow"/>
          <w:sz w:val="18"/>
          <w:szCs w:val="18"/>
          <w:lang w:eastAsia="cs-CZ"/>
        </w:rPr>
        <w:tab/>
      </w:r>
      <w:r>
        <w:rPr>
          <w:rFonts w:cs="Times New Roman" w:ascii="Arial Narrow" w:hAnsi="Arial Narrow"/>
          <w:sz w:val="18"/>
          <w:szCs w:val="18"/>
        </w:rPr>
        <w:t xml:space="preserve">počet žáků – 60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počet učitelů – 4, počet ostatních zaměstnanců – 2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současnost – 2 zaměstnanci školy + 4 učitelé + 60 žáků = 66 osob </w:t>
      </w:r>
    </w:p>
    <w:p>
      <w:pPr>
        <w:pStyle w:val="Normal"/>
        <w:jc w:val="both"/>
        <w:rPr>
          <w:rFonts w:ascii="Arial Narrow" w:hAnsi="Arial Narrow" w:eastAsia="MS Mincho;ＭＳ 明朝" w:cs="Arial"/>
          <w:sz w:val="18"/>
          <w:szCs w:val="18"/>
          <w:lang w:eastAsia="cs-CZ"/>
        </w:rPr>
      </w:pPr>
      <w:r>
        <w:rPr>
          <w:rFonts w:eastAsia="MS Mincho;ＭＳ 明朝" w:cs="Arial" w:ascii="Arial Narrow" w:hAnsi="Arial Narrow"/>
          <w:sz w:val="18"/>
          <w:szCs w:val="18"/>
          <w:lang w:eastAsia="cs-CZ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MS Mincho;ＭＳ 明朝" w:cs="Arial" w:ascii="Arial Narrow" w:hAnsi="Arial Narrow"/>
          <w:b/>
          <w:bCs/>
          <w:sz w:val="18"/>
          <w:szCs w:val="18"/>
          <w:lang w:eastAsia="cs-CZ"/>
        </w:rPr>
        <w:tab/>
        <w:t>návrh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Po sejmutí stávajícího krovu dojde k nástavbě 2.NP a 3.NP a k dostavbě schodiště, výtahu a hygienického zázemí ve dvorní části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Provozně bude dodržen hlavní vstup do objektu z ulice Školní. V 1.NP umístěna pouze učebna pro 1.ročník základní školy a učebna speciální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Novým schodištěm a výtahem v hospodářském traktu objektu se žáci dostanou do 2.NP, kde jsou umístěny čtyři nové učebny pro jednotlivé ročníky spolu s hygienickým zázemím a sborovnou a kanceláří ředitelky. Ve 3.NP jsou umístěny dvě učebny družiny, hygienické zázemí a technická místnost s novým plynovým kotlem. Terasa ploché střechy bude využita pro venkovní učebnu.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Stavební úpravy v 1.NP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Dispozice a konstrukce stávajícího přízemí budou v co největší míře zachovány, jak provozně, tak i vzhledově. Nově bude zvětšena a vybavena přípravna pro jídelnu, doplněno hygienické zázemí. U hospodářského vstupu u západní fasády bude umístěna technická místnost s  plynovým kotlem, s výlevkou a skladem úklidové komory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Vstupní klenutá chodba bude otevřena do šatny pro třídu 1. ročníku, umístěnou v 1.NP. Chodba směřuje přímo na nové schodiště, které umožní přístup do 2.NP se čtyřmi učebnami, hygienickým zázemím, sborovnou a ředitelnou. A do 3.NP s velkou učebnou družiny, hygienickým zázemím, technickou místností a pobytovými terasami.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Nové vnitřní schodiště do 2.NP a 3.NP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Stávající dvouramenné schodiště do suterénu bude zachováno. Vstup z úrovně dvora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Schodiště na půdu bude odstraněno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Pro přístup do 2.NP a 3.NP je navrženo nové schodiště s šířkou ramene 1,35 m.  Schodiště je tvořeno železobetonovou zalomenou deskou s nabetonovanými stupni. Výškový rozdíl 65 cm na úroveň terénu dvora překoná venkovní schodiště, výstup přímo na terén dvora. 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eastAsia="MS Mincho;ＭＳ 明朝" w:cs="Times New Roman" w:ascii="Arial Narrow" w:hAnsi="Arial Narrow"/>
          <w:sz w:val="18"/>
          <w:szCs w:val="18"/>
        </w:rPr>
        <w:tab/>
      </w:r>
      <w:r>
        <w:rPr>
          <w:rFonts w:eastAsia="MS Mincho;ＭＳ 明朝" w:cs="Times New Roman" w:ascii="Arial Narrow" w:hAnsi="Arial Narrow"/>
          <w:sz w:val="18"/>
          <w:szCs w:val="18"/>
          <w:u w:val="single"/>
        </w:rPr>
        <w:t>Osazení nového výtahu</w:t>
      </w:r>
      <w:r>
        <w:rPr>
          <w:rFonts w:eastAsia="MS Mincho;ＭＳ 明朝" w:cs="Times New Roman" w:ascii="Arial Narrow" w:hAnsi="Arial Narrow"/>
          <w:sz w:val="18"/>
          <w:szCs w:val="18"/>
        </w:rPr>
        <w:t xml:space="preserve">                                                                                                             </w:t>
        <w:tab/>
        <w:t>Vedle schodiště bude umístěn osobní výtah (pro imobilní osoby dle vyhl. 389/2009 Sb.) Výtah bez strojovny, o nosnosti 450 kg, pro 6 osob. Průchozí kabina velikosti 1,0 x 1,25 x 2,1 m, šachta zděná velikosti 1,5 x 1,71 m. Kabinové i šachetní dveře teleskopické, dvoudílné, pohon trakční lanový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Výtah je navržen průchozí, umožní přístup do 2.NP a 3.NP a spojí obě podlaží i s terénem ve dvoře.   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eastAsia="MS Mincho;ＭＳ 明朝" w:cs="Times New Roman" w:ascii="Arial Narrow" w:hAnsi="Arial Narrow"/>
          <w:sz w:val="18"/>
          <w:szCs w:val="18"/>
        </w:rPr>
        <w:tab/>
      </w:r>
      <w:r>
        <w:rPr>
          <w:rFonts w:eastAsia="MS Mincho;ＭＳ 明朝" w:cs="Times New Roman" w:ascii="Arial Narrow" w:hAnsi="Arial Narrow"/>
          <w:sz w:val="18"/>
          <w:szCs w:val="18"/>
          <w:u w:val="single"/>
        </w:rPr>
        <w:t>Nástavba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Nové třídy a hygienické zázemí pro žáky i vyučující vzniknou v nástavbě 2.NP a 3.NP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Po odstranění stávajícího krovu bude stávající strop nad 1.NP odkryt až na nosnou konstrukci a zpevněn, pro zvýšení únosnosti stropu pro uvažovaný provoz nových tříd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Obvodové a střední nosné zdivo bude v úrovni střešní nadezdívky zpevněno železobetonovým věncem, který ponese zdivo 2.NP a 3.NP. K</w:t>
      </w:r>
      <w:r>
        <w:rPr>
          <w:rFonts w:eastAsia="MS Mincho;ＭＳ 明朝" w:cs="Times New Roman" w:ascii="Arial Narrow" w:hAnsi="Arial Narrow"/>
          <w:sz w:val="18"/>
          <w:szCs w:val="18"/>
        </w:rPr>
        <w:t>eramické obvodové a vnitřní nosné tvárnice, stropy z betonových panelů Spiroll, střecha z dřevěných vazníků se zatepleným podvěšeným podhledem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Dělicí zdi příčky mezi učebnami budou akustické s dostatečnou protihlukovou schopností, také ve skladně podlah bude umístěna kročejová protihluková izolace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Fasáda objektu bude sjednocena novým kontaktním zateplením a fasádním nátěrem.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Svislé konstruk</w:t>
      </w:r>
      <w:r>
        <w:rPr>
          <w:rFonts w:cs="Times New Roman" w:ascii="Arial Narrow" w:hAnsi="Arial Narrow"/>
          <w:i/>
          <w:iCs/>
          <w:sz w:val="18"/>
          <w:szCs w:val="18"/>
          <w:u w:val="single"/>
        </w:rPr>
        <w:t>ce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Stávající obvodové a vnitřní nosné zdivo 1.NP je různých tlouštěk z cihel plných pálených. Měřeno vč. omítek a bez nové tepelné izolace jsou tloušťky od 380 mm do 790 mm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Zdivo je svou dimenzí adekvátní zatěžovacím šířkám. Nosný systém v 1.NP stávající zůstává zachovaný a do svislých nosných konstrukcí nebude zasahováno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Nové konstrukce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Nové obvodové nosné stěny 2.NP nástavby jsou navrženy tl. 380 mm z keramických broušených tvarovek typu Therm na celoplošnou maltu návrhovou pro tenké spáry. Budou prováděny podle pokynů příručky dodavatele zdícího systému. Vnitřní nosné konstrukce jsou navrženy zděné z keramických broušených tvarovek typu Therm pevnosti P15 tl. 300 mm na celoplošnou maltu pro tenké spáry.</w:t>
      </w:r>
      <w:bookmarkStart w:id="1" w:name="_Hlk96428161"/>
      <w:bookmarkEnd w:id="1"/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Příčky navrženy z keramických tvarovek tl. 100-150 mm, místně je v prostředním traktu 2.NP mezi třídami navržena nenosná keramická dělící stěna tl. 250 mm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Nové obvodové nosné stěny 3.NP jsou navrženy tl. 380 mm z keramických broušených tvarovek typu Therm na celoplošnou maltu návrhovou pro tenké spáry, vnitřní nosná podélná stěna a stěna u schodiště jsou navrženy z keramických broušených tvarovek tl. 300 mm na celoplošnou maltu pro tenké spáry.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Vodorovné konstrukce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Stávající a zesilované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 xml:space="preserve">Vstupní chodba </w:t>
      </w:r>
      <w:r>
        <w:rPr>
          <w:rFonts w:cs="Times New Roman" w:ascii="Arial Narrow" w:hAnsi="Arial Narrow"/>
          <w:sz w:val="18"/>
          <w:szCs w:val="18"/>
        </w:rPr>
        <w:t>je zastropena cihelnými křížovými klenbami o rozponu 2x2 m. S ohledem na malá rozpětí a obecně příznivé statické působení a únosnost klenbové konstrukce se zde nepředpokládá nutnost zesílení či výměny. Stav stropní konstrukce bude ověřen v průběhu bouracích prací podlahy půdy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>Stropní konstrukci nad JV učebnou</w:t>
      </w:r>
      <w:r>
        <w:rPr>
          <w:rFonts w:cs="Times New Roman" w:ascii="Arial Narrow" w:hAnsi="Arial Narrow"/>
          <w:sz w:val="18"/>
          <w:szCs w:val="18"/>
        </w:rPr>
        <w:t xml:space="preserve"> tvoří železobetonový trámový strop na rozpon 7 m. Deska je tl. 65 mm, trámy výšky 270 mm osově po 80 cm, celková tl. ŽB stropní konstrukce je 340 mm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Bylo navrženo variantní zesílení stropu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První varianta uvažuje se zesílením stáv. ŽB trámů přídavnou třmínkovou a podélnou nosnou výztuží formou obetonování všech trámů reprofilační maltou/betonem do tvaru „U“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Nosná konstrukce stropu bude montážně podepřena, aby nedošlo při provádění sanačních prací k poškození nebo zřícení části konstrukce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Druhá varianta zesílení stropu nad JV učebnou uvažuje s dodatečným vložením ocelových nosníků mezi stávající ŽB trámy, tj. v osové rozteči cca 0,8 m. Nosníky jsou navrženy z válcovaných profilů IPE 270 z oceli S 235 a budou uloženy do kapes ve stávajícím obvodovém/vnitřním nosném zdivu na podkladní betonové prahy z cementové malty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b/>
          <w:bCs/>
          <w:i/>
          <w:iCs/>
          <w:sz w:val="18"/>
          <w:szCs w:val="18"/>
        </w:rPr>
        <w:tab/>
        <w:t>Podrobnější ověření, resp. zpracování detailů zesílení stropní konstrukce bude řešeno v dalším stupni PD na základě požadavků zúčastněných stran, technologických možností, zvyklostí či preferencí zhotovitele stavebních prací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>Strop nad střední učebnou (resp. cvičebnou)</w:t>
      </w:r>
      <w:r>
        <w:rPr>
          <w:rFonts w:cs="Times New Roman" w:ascii="Arial Narrow" w:hAnsi="Arial Narrow"/>
          <w:sz w:val="18"/>
          <w:szCs w:val="18"/>
        </w:rPr>
        <w:t xml:space="preserve"> je tvořen ŽB deskou uloženou na spodní příruby ocelových nosníků (šířka příruby 120 mm, tj. předpoklad nosníků I 280), nosníky jsou v osové vzdálenosti à 135 cm, rozpon stropu je zde 6,72 m (resp. 6,74 m v tělocvičně)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>Stávající strop nad pomocnou učebnou</w:t>
      </w:r>
      <w:r>
        <w:rPr>
          <w:rFonts w:cs="Times New Roman" w:ascii="Arial Narrow" w:hAnsi="Arial Narrow"/>
          <w:sz w:val="18"/>
          <w:szCs w:val="18"/>
        </w:rPr>
        <w:t xml:space="preserve"> je dřevěný trámový, trámy šířky 180-200 mm a výšky 220 mm, rozpon stropu je 3,87 m. Osová vzdálenost trámů je 0,96 m. Bylo navrženo jejich zesílení formou příložky ze strany trámu z ocelového válcovaného nosníku průřezu U 140. Detailní popis či alternativní forma zesílení stropu bude případně řešena v dalším stupni PD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Nové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Nové stropní konstrukce v 2.NP jsou v celém půdorysu objektu navrženy jednotně z prefabrikovaných předpjatých stropních panelů typu Spiroll tl. 250 mm kladenými ve všech traktech příčně ve směru kratšího rozpětí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V hlavách vnitřních nosných stěn budou zhotoveny železobetonové věnce obdélníkového průřezu na celou šířku zdiva, výšky 250 mm, resp. v uložení panelů na obvodové zdivo věnce průřezu tvaru písmene „L“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Stropní konstrukci 3.NP bude tvořit SDK podhled s vrstvou tepelné izolace zavěšený na spodním pásu příhradových střešních vazníků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Krov a střešní konstrukce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Zastřešení prostředního traktu ve 3.NP je navrženo stanovou střechou se sklonem střešních rovin 14°. Nosná střešní konstrukce bude tvořena dřevěnými příhradovými vazníky typu „gang-nail“, stropní konstrukci 3.NP bude vytvářet SDK podhled se zateplením zavěšený na spodních pásech příhradových vazníků. </w:t>
      </w:r>
      <w:bookmarkStart w:id="2" w:name="_Hlk118103766"/>
      <w:bookmarkEnd w:id="2"/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Střecha postranních traktů je navržena plochá a bude tvořena stropním systémem 2.NP z předpjatých prefabrikovaných panelů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Schodiště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Z 1.NP do nového 2.NP, resp. 3.NP bylo navrženo nové vnitřní dvouramenné schodiště s mezipodestami a s podestami v úrovni stropních konstrukcí. Nástupní rameno bude uloženo na základovém pasu, resp. na mezipodestu. Podesty a mezipodesty jsou navrženy jako prosté nosníky – podpory – pro nástupní/výstupní ramena, tj. s nosným působením v kolmém směru k ramenům schodiště, budou uloženy na vnitřní a nové</w:t>
      </w:r>
      <w:r>
        <w:rPr>
          <w:rFonts w:cs="Times New Roman" w:ascii="Arial Narrow" w:hAnsi="Arial Narrow"/>
          <w:sz w:val="18"/>
          <w:szCs w:val="18"/>
          <w:highlight w:val="yellow"/>
        </w:rPr>
        <w:t xml:space="preserve"> </w:t>
      </w:r>
      <w:r>
        <w:rPr>
          <w:rFonts w:cs="Times New Roman" w:ascii="Arial Narrow" w:hAnsi="Arial Narrow"/>
          <w:sz w:val="18"/>
          <w:szCs w:val="18"/>
        </w:rPr>
        <w:t>obvodové zdivo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Schodiště bude monolitické železobetonové z betonu třídy C 25/30 – XC1.  Tl. schodišťových ramen je navržena 150 mm, stupně budou nadbetonovány. Tloušťky podest a mezipodest budou 180 mm.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eastAsia="MS Mincho;ＭＳ 明朝"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 xml:space="preserve">Klimatizace učeben - </w:t>
      </w:r>
      <w:r>
        <w:rPr>
          <w:rFonts w:eastAsia="MS Mincho;ＭＳ 明朝" w:cs="Times New Roman" w:ascii="Arial Narrow" w:hAnsi="Arial Narrow"/>
          <w:sz w:val="18"/>
          <w:szCs w:val="18"/>
          <w:u w:val="single"/>
        </w:rPr>
        <w:t>podrobně viz díl D.1.4.5 vzduchotechnika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Všechny učebny jsou prosvětlené z ulice, z jihozápadu. Potřeba klimatizování místností se tedy týká především měsíce června a září. Z důvodu snížení tepelných zátěží zasklením budou mít všechna okna ve 2.NP ( případně 3.NP) předokenní žaluzie. 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Místnost družiny ve 3.NP pod střechou má instalovány 2 vnitřní jednotky. Systém chlazení (klimatizace): přímé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Zdroj chladu:</w:t>
        <w:tab/>
        <w:t xml:space="preserve">venkovní jednotka s inverterem - multisplit (tepelné čerpadlo vzduch-vzduch)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Vnitřní jednotka: nástěnná (Qch = 5 kW; Qt = 3,3 kW)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Umístění zdroje chladu: na terase – m.č. 3.11a (na pryžových podstavcích)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Propojení venkovní a vnitřní jednotky:izolované Cu-potrubí s chladivem a komunikačním kabelem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Odvětrání hygienických místností – podrobně viz díl D.1.4.5 vzduchotechnika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Systém větrání - nucené, podtlakové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Typ vzt zařízení - diagonální ventilátor do kruhového potrubí s doběhem. Umístění vzt zařízení  v podhledu. Odvodní elementy - odvodní talířové ventily. Úhrada vzduchu z okolních prostor/z exteriéru. Odvod znehodnoceného vzduchu přes výfukové elementy (výfukové hlavice, šikmé výfukové kusy) nad střechu. Tlumení hluku - hlukově izolovaná Al hadice (před a za ventilátorem).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Odvětrání jídelny – podrobně viz díl D.1.4.5 vzduchotechnika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Systém větrání – nucené, přívod vzduchu – jídelna, odvod vzduchu – přípravna, jídelna, sklad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Množství vzduchu: 1400/1400 m</w:t>
      </w:r>
      <w:r>
        <w:rPr>
          <w:rFonts w:cs="Times New Roman" w:ascii="Arial Narrow" w:hAnsi="Arial Narrow"/>
          <w:sz w:val="18"/>
          <w:szCs w:val="18"/>
          <w:vertAlign w:val="superscript"/>
        </w:rPr>
        <w:t>3</w:t>
      </w:r>
      <w:r>
        <w:rPr>
          <w:rFonts w:cs="Times New Roman" w:ascii="Arial Narrow" w:hAnsi="Arial Narrow"/>
          <w:sz w:val="18"/>
          <w:szCs w:val="18"/>
        </w:rPr>
        <w:t>/hod (P/O).</w:t>
        <w:tab/>
        <w:tab/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Typ vzt zařízení: vzt jednotka s rekuperací (s el. předehřevem) ve venkovním provedení, vertikální (parapetní) provedení. Umístění vzt zařízení na terénu u jídelny. </w:t>
        <w:tab/>
        <w:t>Přívodní elementy - textilní vyústky, odvodní elementy -nerezový zákryt a odlučovače tuku (přípravna), odlučovače tuku na potrubí (jídelna), odvodní talířový ventil (sklad). Sání čerstvého vzduchu přes sací element na potrubí. Odvod znehodnoceného vzduchu přes výfukový element na potrubí.</w:t>
      </w:r>
    </w:p>
    <w:p>
      <w:pPr>
        <w:pStyle w:val="Normal"/>
        <w:jc w:val="both"/>
        <w:rPr>
          <w:rFonts w:ascii="Arial Narrow" w:hAnsi="Arial Narrow" w:eastAsia="MS Mincho;ＭＳ 明朝" w:cs="Arial"/>
          <w:sz w:val="18"/>
          <w:szCs w:val="18"/>
          <w:highlight w:val="yellow"/>
          <w:lang w:eastAsia="cs-CZ"/>
        </w:rPr>
      </w:pPr>
      <w:r>
        <w:rPr>
          <w:rFonts w:eastAsia="MS Mincho;ＭＳ 明朝" w:cs="Arial" w:ascii="Arial Narrow" w:hAnsi="Arial Narrow"/>
          <w:sz w:val="18"/>
          <w:szCs w:val="18"/>
          <w:highlight w:val="yellow"/>
          <w:lang w:eastAsia="cs-CZ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Elektroinstalace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S předstihem asi 14 měsíců od požadovaného data připojení požádá vlastník o nové trvalé připojení a zároveň o „zvýšení hodnoty hlavního jističe“ ze současných 25A na 80A. EG.D umístí přípojkovou skříň na fasádě objektu, kde bude také umístěn nový elektroměrový rozvaděč s fakturačním elektroměrem spotřeby el. energie pro školu – vedle stávajícího elektroměrového rozvaděče objektu šaten TJ. Hodnota hlavního jističe (před elektroměrem) se předpokládá 80 A (char.B).  Z elektroměrového rozvaděče RE bude připojen hlavní rozvaděč objektu „RH“, umístěný v 1.NP. Z „RH“ budou připojeny  veškeré podružné rozvaděče v objektu školy. 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 xml:space="preserve">Vnitřní rozvody : </w:t>
      </w:r>
      <w:r>
        <w:rPr>
          <w:rFonts w:cs="Times New Roman" w:ascii="Arial Narrow" w:hAnsi="Arial Narrow"/>
          <w:sz w:val="18"/>
          <w:szCs w:val="18"/>
        </w:rPr>
        <w:t>Veškeré vnitřní rozvody elektroinstalací budou nahrazeny novými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Světelný rozvod:</w:t>
      </w:r>
      <w:r>
        <w:rPr>
          <w:rFonts w:cs="Times New Roman" w:ascii="Arial Narrow" w:hAnsi="Arial Narrow"/>
          <w:i/>
          <w:sz w:val="18"/>
          <w:szCs w:val="18"/>
          <w:u w:val="single"/>
        </w:rPr>
        <w:t xml:space="preserve"> </w:t>
      </w:r>
      <w:r>
        <w:rPr>
          <w:rFonts w:cs="Times New Roman" w:ascii="Arial Narrow" w:hAnsi="Arial Narrow"/>
          <w:sz w:val="18"/>
          <w:szCs w:val="18"/>
        </w:rPr>
        <w:t>El. rozvod bude proveden kabely CYKY, uloženými převážně pod omítkou a v podhledech. V historickém zdivu v 1.NP je nutné pro vedení kabelů v maximální možné míře využívat spáry ve zdivu a kabely ukládat do těchto spár. Sekání drážek do zdiva bude eliminováno na nejmenší myslitelný rozsah. Od instalačních rozvodů budou provedeny odbočky k vypínačům osvětlení, které budou umístěny ve zdech vedle dveří. Svítidla v objektu budou vyměněna za nová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Prostory únikových cest budou vybaveny systémem nouzového osvětlení. Na chodbách a nad všemi únikovými dveřmi budou instalována nouzová svítidla s piktogramy ukazujícími směr úniku. Bude se jednat o nouzová svítidla s integrovanými vlastními bateriovými zdroji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Školní rozhlas: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Školní rozhlas v současném stavu není instalován. Proto bude vybudován nový systém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Ve stanovených místnostech budovy ZŠ budou instalovány reproduktory školního rozhlasu. Rozvod bude proveden v systému 100V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V ředitelně v 2.NP bude instalována ústředna školního rozhlasu. Ústředna je vybavena LAN vstupem, a poskytuje vysoký komfort systému. Audio – mp3 playlisty, internetová rádia, časový plánovač, zachytávání zvukové karty, automatizace. Ústředna má audio modul pro gongy a hlášení, a v případě potřeby umožňuje naprogramovat i školní zvonění přes reproduktory školního rozhlasu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Výstup ústředny má 3 samostatně ovladatelné zóny. Zóny budou zvoleny na základě potřeby provozu školy (pro příklad:  jedna zóna může být využita pro aktivity v exterieru ve dvorní části na hřišti a terase)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  <w:u w:val="single"/>
        </w:rPr>
        <w:t>Hromosvod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Jedná se o stávající objekt, který je nyní vybaven hromosvodem. Protože dojde k zásadnímu zásahu do konstrukce střechy a výšky objektu, musí být stávající systém jímací soustavy zcela demontován a po provedení nástavby a vybudování nové střešní konstrukce bude objekt vybaven kompletně novým hromosvodem. Systém jímačů a systém svodů hromosvodu bude proveden tak, aby po dokončení stavebních pracích vyhověl ČSN EN 62305-2 ed2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Stávající zemnící soustava bude doplněna páskem FeZn 30x4mm, uloženým ve výkopu kolem objektu všude, kde to bude možné, k místům nových svodů hromosvodu, se zemnícími tyčemi v místech nových svodů. Zemnící tyče a zemnící pásek budou propojeny na stávající zemnič objektu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Tento systém bude také propojen do místa rozvaděče „RH“ pro přizemnění sběrnice MET (HOP)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Objekt je stanoven do třídy LPS II.  Hladina ochrany před bleskem je LPL II, kdy maximální hodnoty bleskového proudu jsou 150kA, W/R=5,6MJ/ohm pro LPL II. Z těchto údajů je dle ČSN EN 62305-1 stanoven poloměr valivé koule pro LPS II  = 30m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Objekt má stanovou, pultovou a plochou střechu ve více výškových úrovních. Nejvyšší část střechy je 13,8 m od upraveného terénu po hřeben střechy. Pro návrh jímací soustavy byla zvolena metoda valivé koule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Základem ochrany před účinky atmosferické elektřiny bude soustava jímacích tyčí - metoda valivé koule. </w:t>
      </w:r>
    </w:p>
    <w:p>
      <w:pPr>
        <w:pStyle w:val="RTFUndefined"/>
        <w:rPr>
          <w:rFonts w:ascii="Arial Narrow" w:hAnsi="Arial Narrow" w:cs="Times New Roman"/>
          <w:sz w:val="18"/>
          <w:szCs w:val="18"/>
          <w:highlight w:val="yellow"/>
        </w:rPr>
      </w:pPr>
      <w:r>
        <w:rPr>
          <w:rFonts w:cs="Times New Roman" w:ascii="Arial Narrow" w:hAnsi="Arial Narrow"/>
          <w:sz w:val="18"/>
          <w:szCs w:val="18"/>
          <w:highlight w:val="yellow"/>
        </w:rPr>
      </w:r>
    </w:p>
    <w:p>
      <w:pPr>
        <w:pStyle w:val="RTFUndefined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Konstrukční systém objektu je smíšený.</w:t>
      </w:r>
    </w:p>
    <w:p>
      <w:pPr>
        <w:pStyle w:val="RTFUndefined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>Pozn. Strop nad m.č.1.05,1.06 a 1.09 je dřevěný trámový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žární výška objektu h = 8,475 m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e smyslu čl.3.5.a)2) ČSN 730834 se jedná o změnu staveb skupiny III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"/>
          <w:color w:val="000000"/>
          <w:sz w:val="18"/>
          <w:szCs w:val="18"/>
          <w:highlight w:val="yellow"/>
        </w:rPr>
      </w:pPr>
      <w:r>
        <w:rPr>
          <w:rFonts w:cs="Arial" w:ascii="Arial Narrow" w:hAnsi="Arial Narrow"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color w:val="000000"/>
          <w:sz w:val="18"/>
          <w:szCs w:val="18"/>
        </w:rPr>
        <w:t>c) rozdělení stavby do požárních úseků</w:t>
      </w:r>
    </w:p>
    <w:p>
      <w:pPr>
        <w:pStyle w:val="RTFUndefined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Objekt bude rozdělený na požární úseky. </w:t>
      </w:r>
    </w:p>
    <w:p>
      <w:pPr>
        <w:pStyle w:val="RTFUndefined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V rámci úprav nedochází k zásahu do suterénu, ten proto není dále posuzován.</w:t>
      </w:r>
    </w:p>
    <w:p>
      <w:pPr>
        <w:pStyle w:val="Heading4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Tabulka pro požární úseky dle ČSN 73 0834 + 73 0802</w:t>
      </w:r>
    </w:p>
    <w:tbl>
      <w:tblPr>
        <w:tblW w:w="10133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5"/>
        <w:gridCol w:w="158"/>
      </w:tblGrid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ární úsek</w:t>
            </w:r>
          </w:p>
        </w:tc>
        <w:tc>
          <w:tcPr>
            <w:tcW w:w="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15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1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389480"/>
                <w:sz w:val="18"/>
                <w:szCs w:val="18"/>
              </w:rPr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1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389480"/>
                <w:sz w:val="18"/>
                <w:szCs w:val="18"/>
              </w:rPr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1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3894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"/>
          <w:i/>
          <w:i/>
          <w:color w:val="000000"/>
          <w:sz w:val="18"/>
          <w:szCs w:val="18"/>
        </w:rPr>
      </w:pPr>
      <w:r>
        <w:rPr>
          <w:rFonts w:cs="Arial" w:ascii="Arial Narrow" w:hAnsi="Arial Narrow"/>
          <w:i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color w:val="000000"/>
          <w:sz w:val="18"/>
          <w:szCs w:val="18"/>
        </w:rPr>
        <w:t xml:space="preserve">d) stanovení požárního rizika, popřípadě ekonomického rizika, stanovení stupně </w:t>
        <w:tab/>
        <w:tab/>
        <w:t>požární bezpečnosti a posouzení velikosti požárních úseků</w:t>
      </w:r>
    </w:p>
    <w:p>
      <w:pPr>
        <w:pStyle w:val="Heading4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Tabulka pro požární úseky dle ČSN 73 0834 + 73 0802</w:t>
      </w:r>
    </w:p>
    <w:tbl>
      <w:tblPr>
        <w:tblW w:w="10115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1305"/>
        <w:gridCol w:w="1184"/>
        <w:gridCol w:w="1066"/>
        <w:gridCol w:w="794"/>
        <w:gridCol w:w="900"/>
        <w:gridCol w:w="1170"/>
        <w:gridCol w:w="1004"/>
      </w:tblGrid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ární úsek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vyp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B</w:t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29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,87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98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2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2,00</w:t>
            </w:r>
          </w:p>
        </w:tc>
        <w:tc>
          <w:tcPr>
            <w:tcW w:w="100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II</w:t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36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15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31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1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5,25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389480"/>
                <w:sz w:val="18"/>
                <w:szCs w:val="18"/>
              </w:rPr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95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,00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29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9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40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389480"/>
                <w:sz w:val="18"/>
                <w:szCs w:val="18"/>
              </w:rPr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26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74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0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6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0,95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389480"/>
                <w:sz w:val="18"/>
                <w:szCs w:val="18"/>
              </w:rPr>
            </w:r>
          </w:p>
        </w:tc>
      </w:tr>
    </w:tbl>
    <w:p>
      <w:pPr>
        <w:pStyle w:val="RTFUndefined"/>
        <w:rPr>
          <w:rFonts w:ascii="Arial Narrow" w:hAnsi="Arial Narrow" w:cs="Times New Roman"/>
          <w:color w:val="C9211E"/>
          <w:sz w:val="18"/>
          <w:szCs w:val="18"/>
        </w:rPr>
      </w:pPr>
      <w:r>
        <w:rPr>
          <w:rFonts w:cs="Times New Roman" w:ascii="Arial Narrow" w:hAnsi="Arial Narrow"/>
          <w:color w:val="C9211E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color w:val="C9211E"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</w:rPr>
        <w:t>Do III. stupně požární bezpečnosti jsou začleněny i instalační šachty, výtahová šachta a prostor ČCHÚC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</w:r>
      <w:r>
        <w:rPr>
          <w:rFonts w:cs="Times New Roman" w:ascii="Arial Narrow" w:hAnsi="Arial Narrow"/>
          <w:i/>
          <w:iCs/>
          <w:sz w:val="18"/>
          <w:szCs w:val="18"/>
        </w:rPr>
        <w:t xml:space="preserve">Pozn: prostor schodiště tvořící ČCHÚC je stavebně i požárně oddělen od zbývajícíh částí objektu ( výjímkou je úklidová komora ve 2.np, kde je pouze výlevka). Prostor ČCHÚC splňuje požadavky čl.9.3.3 ČSN 730802. 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 xml:space="preserve">- není zde žádné požární zatížení kromě konstrukcí oken a dveří (jsou li třídy reakce </w:t>
        <w:tab/>
        <w:tab/>
        <w:t xml:space="preserve">na oheň B až D, třída reakce E není použita),a kromě požárního prostoru v </w:t>
        <w:tab/>
        <w:tab/>
        <w:t>sociálním zařízení ( zde je požární zatížení menší než 15 kg/m2)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 xml:space="preserve">- podlahové krytiny jsou třídy reakce na oheň nejméně C </w:t>
      </w:r>
      <w:r>
        <w:rPr>
          <w:rFonts w:cs="Times New Roman" w:ascii="Arial Narrow" w:hAnsi="Arial Narrow"/>
          <w:i/>
          <w:iCs/>
          <w:sz w:val="18"/>
          <w:szCs w:val="18"/>
          <w:vertAlign w:val="subscript"/>
        </w:rPr>
        <w:t>fl</w:t>
      </w:r>
      <w:r>
        <w:rPr>
          <w:rFonts w:cs="Times New Roman" w:ascii="Arial Narrow" w:hAnsi="Arial Narrow"/>
          <w:i/>
          <w:iCs/>
          <w:sz w:val="18"/>
          <w:szCs w:val="18"/>
        </w:rPr>
        <w:t>-s1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>- není zde žádné zařízení, který by zužovalo průchozí šířku úc,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iCs/>
          <w:sz w:val="18"/>
          <w:szCs w:val="18"/>
        </w:rPr>
        <w:tab/>
        <w:t xml:space="preserve">- nejsou zde volně vedené rozvody hořlavých látek ani jiné potrubní rozvody, nejsou </w:t>
        <w:tab/>
        <w:tab/>
        <w:t xml:space="preserve">zde volně vedené rozvody VZT, kouřovody, ani jiné rozvody, Nejsou zde volně </w:t>
        <w:tab/>
        <w:tab/>
        <w:t>vedené elektrické rozvody , které neodpovídají ČSN 730848.</w:t>
      </w:r>
    </w:p>
    <w:p>
      <w:pPr>
        <w:pStyle w:val="RTFUndefined"/>
        <w:rPr>
          <w:rFonts w:ascii="Arial Narrow" w:hAnsi="Arial Narrow" w:cs="Times New Roman"/>
          <w:color w:val="C9211E"/>
          <w:sz w:val="18"/>
          <w:szCs w:val="18"/>
        </w:rPr>
      </w:pPr>
      <w:r>
        <w:rPr>
          <w:rFonts w:cs="Times New Roman" w:ascii="Arial Narrow" w:hAnsi="Arial Narrow"/>
          <w:color w:val="C9211E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e) zhodnocení navržených stavebních konstrukcí a požárních uzávěrů z hlediska jejich </w:t>
        <w:tab/>
        <w:tab/>
        <w:t>požární odolnosti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žadované požární odolnosti požárně dělících a nosných konstrukcí jsou REI45, v posledním užitném podlaží REI15 . Není požadována požární odolnost nenosných konstrukcí ani schodiště.</w:t>
      </w:r>
    </w:p>
    <w:p>
      <w:pPr>
        <w:pStyle w:val="Normal"/>
        <w:keepNext w:val="true"/>
        <w:spacing w:before="240" w:after="6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  <w:u w:val="single"/>
        </w:rPr>
        <w:t>Tabulka 12 z ČSN 73 0802</w:t>
      </w:r>
    </w:p>
    <w:p>
      <w:pPr>
        <w:pStyle w:val="Normal"/>
        <w:tabs>
          <w:tab w:val="clear" w:pos="720"/>
          <w:tab w:val="left" w:pos="192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  <w:tab w:val="left" w:pos="8400" w:leader="none"/>
          <w:tab w:val="left" w:pos="91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647" w:type="dxa"/>
        <w:jc w:val="left"/>
        <w:tblInd w:w="-51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444"/>
        <w:gridCol w:w="3123"/>
        <w:gridCol w:w="856"/>
        <w:gridCol w:w="854"/>
        <w:gridCol w:w="858"/>
        <w:gridCol w:w="840"/>
        <w:gridCol w:w="854"/>
        <w:gridCol w:w="872"/>
        <w:gridCol w:w="946"/>
      </w:tblGrid>
      <w:tr>
        <w:trPr>
          <w:trHeight w:val="291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ložka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vební konstrukce</w:t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upeň požární bezpečnosti požárního úseku</w:t>
            </w:r>
          </w:p>
        </w:tc>
      </w:tr>
      <w:tr>
        <w:trPr>
          <w:trHeight w:val="2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I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I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V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I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II.</w:t>
            </w:r>
          </w:p>
        </w:tc>
      </w:tr>
      <w:tr>
        <w:trPr>
          <w:trHeight w:val="46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žární odolnost stavební konstrukce a nejvyšší dovolený stupeň hořlavosti použitých hmot </w:t>
            </w:r>
            <w:r>
              <w:rPr>
                <w:rFonts w:cs="Arial" w:ascii="Arial Narrow" w:hAnsi="Arial Narrow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žární stěny a požární stropy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viz 8.2 a 8.3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a) v po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b) v na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c) v posledním nadzemním podlaží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d) mezi objek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DP1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45+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30+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60DP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žární uzávěry otvorů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v požárních stěnách a požárn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stropech, viz 8.5.1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a) v po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b) v na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c) v posledním nadzemním podlaž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DP1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30DP3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15DP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vodové stěny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viz 8.4.1 a 8.4.10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a) zajišťující stabilitu objektu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nebo jeho části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1) v po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2) v na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3) v posledním nadzemním podlaží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b) nezajišťující stabilitu objektu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nebo jeho části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(bez ohledu na podlaží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DP1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45</w:t>
            </w:r>
            <w:r>
              <w:rPr>
                <w:rFonts w:cs="Arial" w:ascii="Arial Narrow" w:hAnsi="Arial Narrow"/>
                <w:b/>
                <w:sz w:val="18"/>
                <w:szCs w:val="18"/>
                <w:vertAlign w:val="superscript"/>
              </w:rPr>
              <w:t>+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30</w:t>
            </w:r>
            <w:r>
              <w:rPr>
                <w:rFonts w:cs="Arial" w:ascii="Arial Narrow" w:hAnsi="Arial Narrow"/>
                <w:b/>
                <w:sz w:val="18"/>
                <w:szCs w:val="18"/>
                <w:vertAlign w:val="superscript"/>
              </w:rPr>
              <w:t>+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30</w:t>
            </w:r>
            <w:r>
              <w:rPr>
                <w:rFonts w:cs="Arial" w:ascii="Arial Narrow" w:hAnsi="Arial Narrow"/>
                <w:b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sné konstrukce střech, viz 8.7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sné konstrukce uvnitř požárního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úseku, které zajišťují stabilitu objektu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viz 8.7.1 a 8.7.2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a) v po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b) v nadzemních podlaž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c) v posledním nadzemním podlaž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DP1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45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sné konstrukce vně objektu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které zajišťují stabilitu objektu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(bez ohledu na podlaží), viz 8.7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sné konstrukce uvnitř požárního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úseku, které nezajišťují stabilitu objektu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viz 8.7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nosné konstrukce uvnitř požárního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úseku, viz 8.8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nstrukce schodišť uvnitř požárního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úseku, které nejsou součástí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chráněných únikových cest, viz 8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DP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tahové a instalační šachty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viz 8.10 až 8.13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a) šachty evakuačních a požárn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výtahů a šachty ostatní (např. instalační)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jejichž výška přesahuje 45 m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1) požární dělící konstrukce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2) požární uzávěry otvorů v požárně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   dělících konstrukc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b) šachty ostatní (výtahové, instalační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apod.), jejichž výška je 45 m a menší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1) požárně dělícím konstrukce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2) požární uzávěry otvorů v požárně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   dělících konstrukcíc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le položky 1</w:t>
            </w:r>
          </w:p>
        </w:tc>
      </w:tr>
      <w:tr>
        <w:trPr>
          <w:trHeight w:val="55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le položky 2</w:t>
            </w:r>
          </w:p>
        </w:tc>
      </w:tr>
      <w:tr>
        <w:trPr>
          <w:trHeight w:val="54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DP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DP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řešní pláště, viz 8.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ednopodlažní objekty, viz 8.1.1,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a) požární stěny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b) požární uzávěry otvorů v požární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stěná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>c) svislé požární pásy v obvodových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stěnách mezi objekty a obvodové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stěny, pokud mají být bez požárně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otevřených ploch</w:t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ticky nezávislé</w:t>
            </w:r>
          </w:p>
        </w:tc>
      </w:tr>
      <w:tr>
        <w:trPr>
          <w:trHeight w:val="15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DP1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30DP1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br/>
              <w:br/>
              <w:br/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30DP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dot"/>
                <w:tab w:val="left" w:pos="5760" w:leader="none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Hodnoty s označení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Musí být splněny v těch případech, kde se počítá se snižující součinitelem c2 až c4; v ostatních případech se jejich splnění pouze doporučuje podle 8.1.2. Pokud není dosaženo u položky 3a3) a položky 4 požární odolnost 15 minut, posuzují se tyto konstrukce jako zcela požárně otevřené plochy (požadavek se týká položky 4 jen v případě, že nosná konstrukce střechy je současně střešním pláštěm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Pouze se doporučují; pokud není dosaženo u položky 3b) požární odolnosti 15 minut, posuzují se tyto konstrukce jako zcela požárně otevřené ploch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Konstrukce označené křížkem (+) viz 8.1.3.</w:t>
            </w:r>
          </w:p>
        </w:tc>
      </w:tr>
    </w:tbl>
    <w:p>
      <w:pPr>
        <w:pStyle w:val="Normal"/>
        <w:widowControl w:val="false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 xml:space="preserve">Pol-1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požární stěny a požární stropy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Jedná se o stěny zděné z plných cihel tl. nejméně 450 mm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Dále se jedná o stěny z Porothermu v tl. nejméně 100 mm, 150 mm, respektive 300 mm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Stropy tvoří cihelné klenby, železobetonové klenby do I profilů a strop dřevěný trámový s podbitím a s omítkou na rákosu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ab/>
        <w:t>Požární odolnost zdiva z cihel plných tl. nejméně 450 mm je REI180 – viz „Hodnoty požární odolnosti stavebních konstrukcí podle Eurokódů“ tab.6.1.2 pol.2.2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100 mm je REI120 – viz „Hodnoty požární odolnosti stavebních konstrukcí podle Eurokódů“ tab.6.4.1 pol.1.3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150 mm je REI180 – viz „Hodnoty požární odolnosti stavebních konstrukcí podle Eurokódů“ tab.6.4.1 pol.1.3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300 mm je REI180 – viz „Hodnoty požární odolnosti stavebních konstrukcí podle Eurokódů“ tab.6.4.2 pol.1.3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Okno mezi ČCHÚC a m.č.3.04 bude pevně zasklené a bude vykazovat požární odolnost EI-30DP1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Okno mezi ČCHÚC a m.č.2.02a bude pevně zasklené a bude vykazovat požární odolnost EI-45DP1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Skutečná požární odolnost stropu z železobetonu je REI45 DP1– viz    ČSN 730834, čl.5.5.7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stropu z cihelných kleneb tl. nejméně 150 mm je REI 90 – viz  čl.5.5.7 ČSN 730834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Skutečná požární odolnost dřevěného trámového stropu s podbitím a s omítkou na rákosu je REI45 DP2– viz    ČSN 730834, čl.5.5.6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 xml:space="preserve">Pol-2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požární uzávěry otvorů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Požární uzávěry otvorů ve 3.np  jsou typu EI-15DP3-C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Požární uzávěry otvorů ve 2.np  jsou typu EI-30DP3-C a EW-30DP3-C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Požární uzávěry otvorů v 1.np  jsou typu EI-30DP3-C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Požární uzávěry otvorů výtahové šachty jsou EW-15DP1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Případné požární uzávěry otvorů instalačních šachet budou EW-15DP1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 xml:space="preserve">Pol-3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obvodové stěny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ab/>
      </w:r>
      <w:r>
        <w:rPr>
          <w:rFonts w:cs="Arial Narrow" w:ascii="Arial Narrow" w:hAnsi="Arial Narrow"/>
          <w:b/>
          <w:bCs/>
          <w:i/>
          <w:iCs/>
          <w:sz w:val="18"/>
          <w:szCs w:val="18"/>
          <w:lang w:eastAsia="cs-CZ"/>
        </w:rPr>
        <w:t>zajišťující stabilitu objektu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Jedná se o stěny z cihel plných tl. nejméně 450 mm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Dále se jedná o zdivo z Porothermu tl.400 mm, respektive 350 mm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ab/>
        <w:t>Požární odolnost zdiva z cihel plných tl. nejméně 450 mm je REI180 – viz „Hodnoty požární odolnosti stavebních konstrukcí podle Eurokódů“ tab.6.1.2 pol.2.2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300 mm je REI180 – viz „Hodnoty požární odolnosti stavebních konstrukcí podle Eurokódů“ tab.6.4.2 pol.1.3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</w:rPr>
      </w:pPr>
      <w:r>
        <w:rPr>
          <w:rFonts w:cs="Arial Narrow" w:ascii="Arial Narrow" w:hAnsi="Arial Narrow"/>
          <w:sz w:val="18"/>
          <w:szCs w:val="18"/>
          <w:highlight w:val="yellow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>nezajišťující stabilitu objektu</w:t>
      </w:r>
    </w:p>
    <w:p>
      <w:pPr>
        <w:pStyle w:val="RTFUndefined"/>
        <w:autoSpaceDE w:val="false"/>
        <w:spacing w:lineRule="auto" w:line="360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b/>
          <w:bCs/>
          <w:i/>
          <w:iCs/>
          <w:sz w:val="18"/>
          <w:szCs w:val="18"/>
        </w:rPr>
        <w:tab/>
      </w:r>
      <w:r>
        <w:rPr>
          <w:rFonts w:cs="Times New Roman" w:ascii="Arial Narrow" w:hAnsi="Arial Narrow"/>
          <w:sz w:val="18"/>
          <w:szCs w:val="18"/>
        </w:rPr>
        <w:t>nevyskytují se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 xml:space="preserve">Pol-4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nosné konstrukce střech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střešení prostředního traktu ve 3.NP je navrženo stanovou střechou se sklonem střešních rovin 14°. Nosná střešní konstrukce bude tvořena dřevěnými příhradovými vazníky typu „gang-nail“, stropní konstrukci 3.NP bude vytvářet SDK podhled se zateplením zavěšený na spodních pásech příhradových vazníků. </w:t>
      </w:r>
      <w:bookmarkStart w:id="3" w:name="_Hlk1181037661"/>
      <w:bookmarkEnd w:id="3"/>
    </w:p>
    <w:p>
      <w:pPr>
        <w:pStyle w:val="RTFUndefined"/>
        <w:keepNext w:val="tru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ab/>
        <w:t xml:space="preserve">Střecha postranních traktů je navržena plochá a bude tvořena stropním systémem 2.NP z předpjatých prefabrikovaných panelů. </w:t>
      </w:r>
    </w:p>
    <w:p>
      <w:pPr>
        <w:pStyle w:val="RTFUndefined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ab/>
        <w:t xml:space="preserve">Místnost  jídelny je kryta střechou z lehkých dřevěných vazníků s podvěšeným zatepleným podhledem. 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  <w:lang w:eastAsia="cs-CZ"/>
        </w:rPr>
      </w:pPr>
      <w:r>
        <w:rPr>
          <w:rFonts w:cs="Arial Narrow" w:ascii="Arial Narrow" w:hAnsi="Arial Narrow"/>
          <w:sz w:val="18"/>
          <w:szCs w:val="18"/>
          <w:lang w:eastAsia="cs-CZ"/>
        </w:rPr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 xml:space="preserve">Skutečná požární odolnost stropu(střechy)  z železobetonu tl. 180 mm je REI180– viz   „Hodnoty požární odolnosti stavebních konstrukcí podle Eurokódů“ tab.2.6. 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adovaná požární odolnost nosné konstrukce z dřevěných vazníků bude zajištěna podhledem z desek sádrokartonu a bude REI30DP2 – doloží dodavatel podhledu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  <w:lang w:eastAsia="cs-CZ"/>
        </w:rPr>
      </w:pPr>
      <w:r>
        <w:rPr>
          <w:rFonts w:cs="Arial Narrow" w:ascii="Arial Narrow" w:hAnsi="Arial Narrow"/>
          <w:sz w:val="18"/>
          <w:szCs w:val="18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 xml:space="preserve">Pol-5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nosné konstrukce uvnitř požárního úseku, které zajišťují stabilitu objektu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Jedná se o stěny zděné z plných cihel tl. nejméně 450 mm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Dále se jedná o stěny z Porothermu v tl. nejméně 100 mm, 150 mm, respektive 300 mm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Stropy tvoří cihelné klenby, železobetonové klenby do I profilů a strop dřevěný trámový s podbitím a s omítkou na rákosu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lang w:eastAsia="cs-CZ"/>
        </w:rPr>
      </w:pPr>
      <w:r>
        <w:rPr>
          <w:rFonts w:cs="Arial Narrow" w:ascii="Arial Narrow" w:hAnsi="Arial Narrow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ab/>
        <w:t>Požární odolnost zdiva z cihel plných tl. nejméně 450 mm je REI180 – viz „Hodnoty požární odolnosti stavebních konstrukcí podle Eurokódů“ tab.6.1.2 pol.2.2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100 mm je REI120 – viz „Hodnoty požární odolnosti stavebních konstrukcí podle Eurokódů“ tab.6.4.1 pol.1.3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150 mm je REI180 – viz „Hodnoty požární odolnosti stavebních konstrukcí podle Eurokódů“ tab.6.4.1 pol.1.3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300 mm je REI180 – viz „Hodnoty požární odolnosti stavebních konstrukcí podle Eurokódů“ tab.6.4.2 pol.1.3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Skutečná požární odolnost stropu z železobetonu je REI45 DP1– viz    ČSN 730834, čl.5.5.7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stropu z cihelných kleneb tl. nejméně 150 mm je REI 90 – viz  čl.5.5.7 ČSN 730834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Skutečná požární odolnost dřevěného trámového stropu s podbitím a s omítkou na rákosu je REI45 DP2– viz    ČSN 730834, čl.5.5.6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>Pol.-6</w:t>
      </w:r>
      <w:r>
        <w:rPr>
          <w:rFonts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nosné konstrukce vně objektu , které zajišťují stabilitu objektu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–</w:t>
      </w:r>
      <w:r>
        <w:rPr>
          <w:rFonts w:eastAsia="Arial Narrow"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sz w:val="18"/>
          <w:szCs w:val="18"/>
          <w:lang w:eastAsia="cs-CZ"/>
        </w:rPr>
        <w:t>nevyskytuje se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  <w:lang w:eastAsia="cs-CZ"/>
        </w:rPr>
      </w:pPr>
      <w:r>
        <w:rPr>
          <w:rFonts w:cs="Arial Narrow" w:ascii="Arial Narrow" w:hAnsi="Arial Narrow"/>
          <w:sz w:val="18"/>
          <w:szCs w:val="18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>Pol.-7</w:t>
      </w:r>
      <w:r>
        <w:rPr>
          <w:rFonts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nosné konstrukce uvnitř požárního úseku, které nezajišťují stabilitu objektu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–</w:t>
      </w:r>
      <w:r>
        <w:rPr>
          <w:rFonts w:eastAsia="Arial Narrow"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sz w:val="18"/>
          <w:szCs w:val="18"/>
          <w:lang w:eastAsia="cs-CZ"/>
        </w:rPr>
        <w:t>nevyskytuje se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  <w:lang w:eastAsia="cs-CZ"/>
        </w:rPr>
      </w:pPr>
      <w:r>
        <w:rPr>
          <w:rFonts w:cs="Arial Narrow" w:ascii="Arial Narrow" w:hAnsi="Arial Narrow"/>
          <w:sz w:val="18"/>
          <w:szCs w:val="18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>Pol.-8</w:t>
      </w:r>
      <w:r>
        <w:rPr>
          <w:rFonts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nenosné konstrukce uvnitř požárního úseku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–</w:t>
      </w:r>
      <w:r>
        <w:rPr>
          <w:rFonts w:eastAsia="Arial Narrow"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sz w:val="18"/>
          <w:szCs w:val="18"/>
          <w:lang w:eastAsia="cs-CZ"/>
        </w:rPr>
        <w:t>není požadavek na odolnost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>Pol.-9</w:t>
      </w:r>
      <w:r>
        <w:rPr>
          <w:rFonts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konstrukce schodišť uvnitř požárního úseku, které nejsou součástí CHÚC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–</w:t>
      </w:r>
      <w:r>
        <w:rPr>
          <w:rFonts w:eastAsia="Arial Narrow"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sz w:val="18"/>
          <w:szCs w:val="18"/>
          <w:lang w:eastAsia="cs-CZ"/>
        </w:rPr>
        <w:t>není požadavek na odolnost.</w:t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>Pol.-10</w:t>
      </w:r>
      <w:r>
        <w:rPr>
          <w:rFonts w:cs="Arial Narrow" w:ascii="Arial Narrow" w:hAnsi="Arial Narrow"/>
          <w:sz w:val="18"/>
          <w:szCs w:val="18"/>
          <w:lang w:eastAsia="cs-CZ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výtahové a instalační šachty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>Výtahové a instalační šachty tvoří zdivo Porotherm tl. 300 mm, respektive 200 mm či        100 mm. V přízemí také zdivo z cihel plných tl. nejméně 450 mm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highlight w:val="yellow"/>
          <w:lang w:eastAsia="cs-CZ"/>
        </w:rPr>
      </w:pPr>
      <w:r>
        <w:rPr>
          <w:rFonts w:cs="Arial Narrow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ab/>
        <w:t>Požární odolnost zdiva z cihel plných tl. nejméně 450 mm je REI180 – viz „Hodnoty požární odolnosti stavebních konstrukcí podle Eurokódů“ tab.6.1.2 pol.2.2.</w:t>
      </w:r>
    </w:p>
    <w:p>
      <w:pPr>
        <w:pStyle w:val="RTFUndefined"/>
        <w:autoSpaceDE w:val="false"/>
        <w:spacing w:before="0" w:after="29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  <w:lang w:eastAsia="cs-CZ"/>
        </w:rPr>
        <w:t>Požární odolnost zdiva z cihel Porotherm tl. nejméně 100 mm je REI120 – viz „Hodnoty požární odolnosti stavebních konstrukcí podle Eurokódů“ tab.6.4.1 pol.1.3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  <w:lang w:eastAsia="cs-CZ"/>
        </w:rPr>
      </w:pPr>
      <w:r>
        <w:rPr>
          <w:rFonts w:cs="Arial Narrow" w:ascii="Arial Narrow" w:hAnsi="Arial Narrow"/>
          <w:sz w:val="18"/>
          <w:szCs w:val="18"/>
          <w:lang w:eastAsia="cs-CZ"/>
        </w:rPr>
      </w:r>
    </w:p>
    <w:p>
      <w:pPr>
        <w:pStyle w:val="Normal"/>
        <w:keepNext w:val="true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eastAsia="cs-CZ"/>
        </w:rPr>
        <w:t>Pol.-11</w:t>
      </w:r>
      <w:r>
        <w:rPr>
          <w:rFonts w:cs="Arial Narrow" w:ascii="Arial Narrow" w:hAnsi="Arial Narrow"/>
          <w:sz w:val="18"/>
          <w:szCs w:val="18"/>
          <w:lang w:eastAsia="cs-CZ"/>
        </w:rPr>
        <w:t xml:space="preserve"> </w:t>
      </w:r>
      <w:bookmarkStart w:id="4" w:name="__DdeLink__19021_1703006284"/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>– střešní pláště</w:t>
      </w:r>
      <w:bookmarkEnd w:id="4"/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lang w:eastAsia="cs-CZ"/>
        </w:rPr>
        <w:tab/>
        <w:t>N</w:t>
      </w:r>
      <w:r>
        <w:rPr>
          <w:rFonts w:cs="Arial Narrow" w:ascii="Arial Narrow" w:hAnsi="Arial Narrow"/>
          <w:sz w:val="18"/>
          <w:szCs w:val="18"/>
          <w:lang w:eastAsia="cs-CZ"/>
        </w:rPr>
        <w:t>ejsou požadována žádná opatření  – viz čl.8.15.1a) ČSN 730802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cs-CZ"/>
        </w:rPr>
        <w:tab/>
      </w:r>
      <w:r>
        <w:rPr>
          <w:rFonts w:cs="Arial Narrow" w:ascii="Arial Narrow" w:hAnsi="Arial Narrow"/>
          <w:color w:val="C9211E"/>
          <w:sz w:val="18"/>
          <w:szCs w:val="18"/>
          <w:lang w:eastAsia="cs-CZ"/>
        </w:rPr>
        <w:t xml:space="preserve">V místech, kde se střešní plášť nachází v požárně nebezpečném prostoru , bude vykazovat vlastnosti B </w:t>
      </w:r>
      <w:r>
        <w:rPr>
          <w:rFonts w:cs="Arial Narrow" w:ascii="Arial Narrow" w:hAnsi="Arial Narrow"/>
          <w:color w:val="C9211E"/>
          <w:sz w:val="18"/>
          <w:szCs w:val="18"/>
          <w:vertAlign w:val="subscript"/>
          <w:lang w:eastAsia="cs-CZ"/>
        </w:rPr>
        <w:t>ROOF</w:t>
      </w:r>
      <w:r>
        <w:rPr>
          <w:rFonts w:cs="Arial Narrow" w:ascii="Arial Narrow" w:hAnsi="Arial Narrow"/>
          <w:color w:val="C9211E"/>
          <w:sz w:val="18"/>
          <w:szCs w:val="18"/>
          <w:lang w:eastAsia="cs-CZ"/>
        </w:rPr>
        <w:t xml:space="preserve"> (t3). To splňuje střešní plášť s keramickou či obdobnou krytinou ( v našem případě to bude u střechy nad jídelnou stávající krytina z ocelových plechů a v případě pochůzích teras ve 3.np bude v požárně nebezpečném prostoru místo dřevěných desek použit kačírek). - viz čl.8.15.1 ČSN 730802 poznámka – z horní strany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  <w:lang w:eastAsia="cs-CZ"/>
        </w:rPr>
        <w:t>Požární odolnosti konstrukcí jsou vyhovující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  <w:lang w:eastAsia="cs-CZ"/>
        </w:rPr>
      </w:pPr>
      <w:r>
        <w:rPr>
          <w:rFonts w:cs="Arial" w:ascii="Arial Narrow" w:hAnsi="Arial Narrow"/>
          <w:sz w:val="18"/>
          <w:szCs w:val="18"/>
          <w:highlight w:val="yellow"/>
          <w:lang w:eastAsia="cs-CZ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f) zhodnocení navržených stavebních hmot (stupeň hořlavosti, odkapávání v </w:t>
        <w:tab/>
        <w:tab/>
        <w:tab/>
        <w:t xml:space="preserve">podmínkách požáru, rychlost šíření plamene po povrchu, toxicita zplodin </w:t>
        <w:tab/>
        <w:tab/>
        <w:tab/>
        <w:t>hoření apod.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- stěny a příčky zděné z cihel, konstrukce železobetonu a ze sádrokartonu - </w:t>
      </w:r>
      <w:r>
        <w:rPr>
          <w:rFonts w:cs="Arial" w:ascii="Arial Narrow" w:hAnsi="Arial Narrow"/>
          <w:color w:val="000000"/>
          <w:sz w:val="18"/>
          <w:szCs w:val="18"/>
        </w:rPr>
        <w:t>třída reakce</w:t>
        <w:tab/>
        <w:tab/>
        <w:tab/>
        <w:tab/>
        <w:t>na oheň A1 – tab.A.1, příloha A ČSN 730810,</w:t>
      </w:r>
    </w:p>
    <w:p>
      <w:pPr>
        <w:pStyle w:val="RTFUndefined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color w:val="000000"/>
          <w:sz w:val="18"/>
          <w:szCs w:val="18"/>
        </w:rPr>
        <w:t xml:space="preserve">- dřevěné konstrukce  - třída reakce na oheň D – čl.A 1.2 a  čl.A.1.4 , příloha A                  </w:t>
        <w:tab/>
        <w:tab/>
        <w:tab/>
        <w:tab/>
        <w:t>ČSN 730810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 xml:space="preserve">- podlahové krytiny – třída reakce na oheň E </w:t>
      </w:r>
      <w:r>
        <w:rPr>
          <w:rFonts w:cs="Arial" w:ascii="Arial Narrow" w:hAnsi="Arial Narrow"/>
          <w:color w:val="000000"/>
          <w:sz w:val="18"/>
          <w:szCs w:val="18"/>
          <w:vertAlign w:val="subscript"/>
        </w:rPr>
        <w:t xml:space="preserve">fl </w:t>
      </w:r>
      <w:r>
        <w:rPr>
          <w:rFonts w:cs="Arial" w:ascii="Arial Narrow" w:hAnsi="Arial Narrow"/>
          <w:color w:val="000000"/>
          <w:sz w:val="18"/>
          <w:szCs w:val="18"/>
        </w:rPr>
        <w:t xml:space="preserve">– čl.A.1.16, tab. A.7, příloha A 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ab/>
        <w:tab/>
        <w:tab/>
        <w:tab/>
        <w:t>ČSN 730810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 xml:space="preserve">- konstrukce oken a dveří v plastové podobě - třída reakce na oheň F – čl.A.1.10,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ab/>
        <w:tab/>
        <w:tab/>
        <w:tab/>
        <w:t>příloha A ČSN 730810)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 posuzovaném požárním úseku se nevyskytují a nejsou ani nově navržené materiály, které při požáru jako hořící popř. nehořící odpadávají nebo odkapávají. Výjimkou mohou být kryty svítidel. K těmto hmotám není třeba přihlížet, protože jejich půdorysný průmět je menší než 30 % podlahové plochy - viz čl.8.8.2 ČSN 730802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Vzhledem k počtu osob v objektu, nejedná se o stavební konstrukce skupiny U1 ani U2 ve smyslu čl.8.14.2 ČSN 730802 a proto nevznikají požadavky na nejvyšší dovolený index šíření plamene po povrchu stavebních konstrukcí. 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  <w:lang w:eastAsia="cs-CZ"/>
        </w:rPr>
        <w:t>Z hlediska užití ani z hlediska použitých stavebních materiálů nevzniká riziko nebezpečné toxicity zplodin hoření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widowControl w:val="false"/>
        <w:ind w:left="578" w:hanging="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g) zhodnocení možnosti provedení požárního zásahu, evakuace osob, zvířat a majetku </w:t>
        <w:tab/>
        <w:t>a stanovení druhů a počtu únikových cest, jejich kapacity, provedení a vybavení</w:t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Kapacita školy </w:t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- žáci – 120 žáků (5 x 24 žáků)</w:t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- učitelé – 10 učitelů (z toho 2 učitelé pro družinu)</w:t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- zaměstnanci školy – 2 osoby</w:t>
      </w:r>
    </w:p>
    <w:p>
      <w:pPr>
        <w:pStyle w:val="Normal"/>
        <w:widowControl w:val="false"/>
        <w:ind w:firstLine="680"/>
        <w:rPr>
          <w:rFonts w:ascii="Arial Narrow" w:hAnsi="Arial Narrow" w:cs="Arial"/>
          <w:color w:val="2A6099"/>
          <w:sz w:val="18"/>
          <w:szCs w:val="18"/>
        </w:rPr>
      </w:pPr>
      <w:r>
        <w:rPr>
          <w:rFonts w:cs="Arial" w:ascii="Arial Narrow" w:hAnsi="Arial Narrow"/>
          <w:color w:val="2A6099"/>
          <w:sz w:val="18"/>
          <w:szCs w:val="18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Ze 2.np a 3.np vede jediná úniková cesta do společného schodiště a odtud v 1.np vede úniková cesta přímo do volného prostoru. Ze schodiště je také další možný východ do prostoru 1.NP a odtud dále do volného prostoru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Z 1.np vede několik východů přímo do volného prostoru.</w:t>
      </w:r>
    </w:p>
    <w:p>
      <w:pPr>
        <w:pStyle w:val="Normal"/>
        <w:widowControl w:val="false"/>
        <w:ind w:firstLine="680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Vzhledem k tomu, že se jedná o změnu staveb skupiny III je využito možnosti užití částečně chráněné únikové cesty ČCHÚC) ve smyslu posledního odstavce čl.9.1.1.1         ČSN 730802. Je použito ČCHÚC dle čl.5.6.1b)4) ČSN 730834.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 xml:space="preserve">Větrání je zajištěno otevíravými otvory v jednotlivých podlažích ČCHÚC. </w:t>
      </w:r>
      <w:r>
        <w:rPr>
          <w:rFonts w:cs="Times New Roman" w:ascii="Arial Narrow" w:hAnsi="Arial Narrow"/>
          <w:sz w:val="18"/>
          <w:szCs w:val="18"/>
          <w:lang w:eastAsia="cs-CZ"/>
        </w:rPr>
        <w:t>Požární uzávěry otvorů výtahové šachty jsou EW-15DP1. Souladu s čl.5.6.5 ČSN 730834 je postačující ortevíravá plocha 1,5 m2/podlaží. V 1.np se jedná o dveře 0,9/1,97 m = 1,77 m2, ve 2.np a 3.np to budou vždy 3 otvory o rozměru 0,6/1,5 m = 2,7 m2.</w:t>
      </w:r>
    </w:p>
    <w:p>
      <w:pPr>
        <w:pStyle w:val="Normal"/>
        <w:widowControl w:val="false"/>
        <w:ind w:firstLine="680"/>
        <w:rPr>
          <w:rFonts w:ascii="Arial Narrow" w:hAnsi="Arial Narrow" w:cs="Arial"/>
          <w:color w:val="2A6099"/>
          <w:sz w:val="18"/>
          <w:szCs w:val="18"/>
        </w:rPr>
      </w:pPr>
      <w:r>
        <w:rPr>
          <w:rFonts w:cs="Arial" w:ascii="Arial Narrow" w:hAnsi="Arial Narrow"/>
          <w:color w:val="2A6099"/>
          <w:sz w:val="18"/>
          <w:szCs w:val="18"/>
        </w:rPr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  <w:t>Pozn. Ve 3.np se v letních měsících může terasa využívat k výuce. Jedná se o žáky už jednou započítané v učebnách ve 2.np. Proto je jen pro ověření délky a kapacity cesty ověřena nechráněná úniková cesta navýšená o žáky z terasy.</w:t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  <w:t>Šířka dveří 0,9 m, počet osob 32, součinitel a = 0,8. délka únikové cesty 7 m. Podle tab.18 ČSN 730802 je max možná délka úc 35 m.</w:t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  <w:t>Podle tab 19 ČSN 730802 je kapacita únikové cesty 80*1,5 = 120 osob.</w:t>
      </w:r>
    </w:p>
    <w:p>
      <w:pPr>
        <w:pStyle w:val="Normal"/>
        <w:widowControl w:val="false"/>
        <w:ind w:firstLine="68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  <w:t>Mezní doba evakuace  tu, max je ve smyslu tab.1 ČSN 730834 5 min.</w:t>
      </w:r>
    </w:p>
    <w:p>
      <w:pPr>
        <w:pStyle w:val="Normal"/>
        <w:widowControl w:val="false"/>
        <w:ind w:firstLine="680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Heading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abulka únikových cest</w:t>
      </w:r>
    </w:p>
    <w:tbl>
      <w:tblPr>
        <w:tblW w:w="10071" w:type="dxa"/>
        <w:jc w:val="left"/>
        <w:tblInd w:w="-8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2"/>
        <w:gridCol w:w="929"/>
        <w:gridCol w:w="900"/>
        <w:gridCol w:w="766"/>
        <w:gridCol w:w="811"/>
        <w:gridCol w:w="884"/>
        <w:gridCol w:w="676"/>
        <w:gridCol w:w="554"/>
        <w:gridCol w:w="676"/>
        <w:gridCol w:w="584"/>
        <w:gridCol w:w="556"/>
        <w:gridCol w:w="540"/>
        <w:gridCol w:w="584"/>
        <w:gridCol w:w="659"/>
      </w:tblGrid>
      <w:tr>
        <w:trPr>
          <w:trHeight w:val="1020" w:hRule="atLeast"/>
        </w:trPr>
        <w:tc>
          <w:tcPr>
            <w:tcW w:w="9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U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rian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/B/C*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y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niku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ku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él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ku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šíř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él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šíř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uma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in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in]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A/N]</w:t>
            </w:r>
          </w:p>
        </w:tc>
      </w:tr>
      <w:tr>
        <w:trPr/>
        <w:tc>
          <w:tcPr>
            <w:tcW w:w="9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ástečně chráněn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9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80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38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hráněná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vina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6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,1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8,42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,10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46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ástečně chráněn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7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8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24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9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hráněná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vina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5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3,57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9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1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hráněná - jídeln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5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,1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80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34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hráněná - m.č.131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2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hráněná - m.č.134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vina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9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2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hráněná - m.č.104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0071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*Vysvětlivky k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A/B/C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=osoby s plnou pohyblivostí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=osoby s omezenou pohyblivostí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z w:val="18"/>
                <w:szCs w:val="18"/>
              </w:rPr>
              <w:t>=nepohyblivé osoby</w:t>
            </w:r>
          </w:p>
        </w:tc>
      </w:tr>
    </w:tbl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h) stanovení odstupových, popřípadě bezpečnostních zařízení a vymezení požárně </w:t>
        <w:tab/>
        <w:tab/>
        <w:t xml:space="preserve">nebezpečného prostoru, zhodnocení odstupových, popřípadě bezpečnostních </w:t>
        <w:tab/>
        <w:tab/>
        <w:t xml:space="preserve">vzdáleností ve vztahu k okolní zástavbě, sousedním pozemkům a volným </w:t>
        <w:tab/>
        <w:tab/>
        <w:tab/>
        <w:t>skladům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V souladu s čl.8.15.4 b) 3) ČSN 730802 se střecha( střešní plášť)  nepovažuje za požárně otevřenou plochu. 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Max odstupová vzdálenost od požárně otevřených ploch objektu je max 4,03 m 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žárně nebezpečný prostor objektu nezasahuje do požárně otevřených ploch jiných objektů či požárních úseků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Objekt se nenachází v požárně nebezpečném prostoru jiných objektů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ejblizší sousední objekt se nachází ve vzdálenosti nejméně 19 m. Délka přilehlé fasády je 45,5 m. Odstupová vdálenost je 5 m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L = 45 m</w:t>
        <w:tab/>
        <w:t>h = 3 m</w:t>
        <w:tab/>
        <w:t>po=40%</w:t>
        <w:tab/>
        <w:t>pv = 90 kg/m2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žárně nebezpečný prostor nezasahuje za hranice stavebního pozemku s výjimkou společných komunikací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Kolem posuzovaného objektu nevznikají žádné bezpečnostní vzdálenosti. 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/>
      </w:pPr>
      <w:r>
        <w:rPr>
          <w:rFonts w:cs="Arial Narrow" w:ascii="Arial Narrow" w:hAnsi="Arial Narrow"/>
          <w:sz w:val="18"/>
          <w:szCs w:val="18"/>
        </w:rPr>
        <w:t>N3.02 – jižní fasáda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60.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9.4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31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9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7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3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3.02 – západní fasáda, východní fasáda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60.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7.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385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2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4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5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3.02 – severní fasáda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60.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9.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468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8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4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7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m.č.209,215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2.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42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4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8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5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9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m.č.202c, 217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7.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39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6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11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otvor 5000/1900 mm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1.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18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13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7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3982"/>
      </w:tblGrid>
      <w:tr>
        <w:trPr/>
        <w:tc>
          <w:tcPr>
            <w:tcW w:w="3341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2015490" cy="932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4" t="-2230" r="-1054" b="-2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32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snapToGrid w:val="false"/>
              <w:spacing w:before="0" w:after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Stanovení odstupové vzdálenosti podrobným výpočtem</w:t>
            </w:r>
          </w:p>
        </w:tc>
      </w:tr>
    </w:tbl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634"/>
        <w:gridCol w:w="622"/>
        <w:gridCol w:w="640"/>
        <w:gridCol w:w="640"/>
        <w:gridCol w:w="640"/>
        <w:gridCol w:w="290"/>
        <w:gridCol w:w="350"/>
        <w:gridCol w:w="640"/>
        <w:gridCol w:w="161"/>
        <w:gridCol w:w="479"/>
        <w:gridCol w:w="622"/>
        <w:gridCol w:w="175"/>
        <w:gridCol w:w="465"/>
        <w:gridCol w:w="657"/>
        <w:gridCol w:w="30"/>
        <w:gridCol w:w="20"/>
      </w:tblGrid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stupní data:</w:t>
            </w:r>
          </w:p>
        </w:tc>
        <w:tc>
          <w:tcPr>
            <w:tcW w:w="1151" w:type="dxa"/>
            <w:gridSpan w:val="3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9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0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pozice sálavé a pohlcující plochy:</w:t>
            </w:r>
          </w:p>
        </w:tc>
        <w:tc>
          <w:tcPr>
            <w:tcW w:w="2427" w:type="dxa"/>
            <w:gridSpan w:val="6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ovnoběžná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ce roviny podrobného výpočt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rizontální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nebo ekvivalentní doba trvání požár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7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/[min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Výsledky:</w:t>
            </w:r>
          </w:p>
        </w:tc>
        <w:tc>
          <w:tcPr>
            <w:tcW w:w="2427" w:type="dxa"/>
            <w:gridSpan w:val="6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 - Tg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3.1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ustota tepelného toku ve středu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97.83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na okraji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8.91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ísto výpočtu </w:t>
            </w:r>
          </w:p>
        </w:tc>
        <w:tc>
          <w:tcPr>
            <w:tcW w:w="6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řed</w:t>
            </w:r>
          </w:p>
        </w:tc>
        <w:tc>
          <w:tcPr>
            <w:tcW w:w="5724" w:type="dxa"/>
            <w:gridSpan w:val="1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ílčí body mezi středem a okrajem </w:t>
            </w:r>
          </w:p>
        </w:tc>
        <w:tc>
          <w:tcPr>
            <w:tcW w:w="70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aj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zdálenost od středu [m]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5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875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88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344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22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61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81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9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95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dstup [m]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7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84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9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3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34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9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7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5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5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4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hel odklonu za okrajem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°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°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°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°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°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dstup za okrajem [m]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09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91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64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9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82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Heading6"/>
        <w:widowControl w:val="false"/>
        <w:ind w:left="0"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© 2005 Fire Protection - </w:t>
      </w:r>
      <w:hyperlink r:id="rId15">
        <w:r>
          <w:rPr>
            <w:rStyle w:val="InternetLink"/>
            <w:rFonts w:cs="Arial" w:ascii="Arial Narrow" w:hAnsi="Arial Narrow"/>
            <w:i/>
            <w:sz w:val="18"/>
            <w:szCs w:val="18"/>
          </w:rPr>
          <w:t>František Pelc</w:t>
        </w:r>
      </w:hyperlink>
      <w:r>
        <w:rPr>
          <w:rFonts w:cs="Arial" w:ascii="Arial Narrow" w:hAnsi="Arial Narrow"/>
          <w:i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otvor 1000/1900 mm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1.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18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17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m.č.219,220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.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08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1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19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otvor 1200/1900 mm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1.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18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2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21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m.č.203,205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6.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50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6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7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23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2 – m.č.202b, 203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.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35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2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1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25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3 – otvor 5000/1900 mm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1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1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27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6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579" t="-13415" r="-6579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2.03 – otvor 1000/1900 mm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10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29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7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3982"/>
      </w:tblGrid>
      <w:tr>
        <w:trPr/>
        <w:tc>
          <w:tcPr>
            <w:tcW w:w="3341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2018665" cy="935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43" t="-2118" r="-943" b="-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32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snapToGrid w:val="false"/>
              <w:spacing w:before="0" w:after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Stanovení odstupové vzdálenosti podrobným výpočtem</w:t>
            </w:r>
          </w:p>
        </w:tc>
      </w:tr>
    </w:tbl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642"/>
        <w:gridCol w:w="633"/>
        <w:gridCol w:w="646"/>
        <w:gridCol w:w="646"/>
        <w:gridCol w:w="646"/>
        <w:gridCol w:w="195"/>
        <w:gridCol w:w="451"/>
        <w:gridCol w:w="614"/>
        <w:gridCol w:w="86"/>
        <w:gridCol w:w="528"/>
        <w:gridCol w:w="614"/>
        <w:gridCol w:w="134"/>
        <w:gridCol w:w="461"/>
        <w:gridCol w:w="661"/>
        <w:gridCol w:w="30"/>
        <w:gridCol w:w="15"/>
      </w:tblGrid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stupní data:</w:t>
            </w:r>
          </w:p>
        </w:tc>
        <w:tc>
          <w:tcPr>
            <w:tcW w:w="1151" w:type="dxa"/>
            <w:gridSpan w:val="3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9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0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pozice sálavé a pohlcující plochy:</w:t>
            </w:r>
          </w:p>
        </w:tc>
        <w:tc>
          <w:tcPr>
            <w:tcW w:w="2427" w:type="dxa"/>
            <w:gridSpan w:val="6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ovnoběžná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ce roviny podrobného výpočt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rizontální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nebo ekvivalentní doba trvání požár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0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/[min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Výsledky:</w:t>
            </w:r>
          </w:p>
        </w:tc>
        <w:tc>
          <w:tcPr>
            <w:tcW w:w="2427" w:type="dxa"/>
            <w:gridSpan w:val="6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 - Tg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ustota tepelného toku ve středu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.57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na okraji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3.786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ísto výpočtu </w:t>
            </w:r>
          </w:p>
        </w:tc>
        <w:tc>
          <w:tcPr>
            <w:tcW w:w="6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řed</w:t>
            </w:r>
          </w:p>
        </w:tc>
        <w:tc>
          <w:tcPr>
            <w:tcW w:w="5654" w:type="dxa"/>
            <w:gridSpan w:val="1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ílčí body mezi středem a okrajem </w:t>
            </w:r>
          </w:p>
        </w:tc>
        <w:tc>
          <w:tcPr>
            <w:tcW w:w="70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aj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zdálenost od středu [m]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25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375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438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469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484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dstup [m]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6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2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7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3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8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hel odklonu za okrajem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°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°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°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°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°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°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°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°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°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dstup za okrajem [m]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6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1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2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98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79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.47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Heading6"/>
        <w:widowControl w:val="false"/>
        <w:ind w:left="0"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© 2005 Fire Protection - </w:t>
      </w:r>
      <w:hyperlink r:id="rId31">
        <w:r>
          <w:rPr>
            <w:rStyle w:val="InternetLink"/>
            <w:rFonts w:cs="Arial" w:ascii="Arial Narrow" w:hAnsi="Arial Narrow"/>
            <w:i/>
            <w:sz w:val="18"/>
            <w:szCs w:val="18"/>
          </w:rPr>
          <w:t>František Pelc</w:t>
        </w:r>
      </w:hyperlink>
      <w:r>
        <w:rPr>
          <w:rFonts w:cs="Arial" w:ascii="Arial Narrow" w:hAnsi="Arial Narrow"/>
          <w:i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m.č.104-108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2.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570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5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33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otvor 2800/2250 mm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1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8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2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35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m.č.102,134,135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6.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39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27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1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3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37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otvor 1373/3150 mm</w:t>
        <w:br/>
        <w:t>Výsledky:</w:t>
      </w:r>
    </w:p>
    <w:tbl>
      <w:tblPr>
        <w:tblW w:w="639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562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37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1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39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m.č.131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0.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6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8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2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41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m.č.127 – fasáda s okny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7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3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4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8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43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m.č.127 – vstupní fasáda</w:t>
        <w:br/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4.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24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1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2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45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drawing>
                <wp:inline distT="0" distB="0" distL="0" distR="0">
                  <wp:extent cx="107950" cy="590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34" t="-10366" r="-4934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FF"/>
          <w:sz w:val="18"/>
          <w:szCs w:val="18"/>
        </w:rPr>
        <w:t>Výpočet odstupových vzdálenosti pro kritickou hustotu tepelného toku 18.5 kW/m</w:t>
      </w:r>
      <w:r>
        <w:rPr>
          <w:rFonts w:cs="Arial Narrow" w:ascii="Arial Narrow" w:hAnsi="Arial Narrow"/>
          <w:color w:val="0000FF"/>
          <w:position w:val="2"/>
          <w:sz w:val="18"/>
          <w:szCs w:val="18"/>
        </w:rPr>
        <w:t>2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1.01 – m.č.117-123</w:t>
      </w:r>
    </w:p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8.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47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W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8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.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]</w:t>
            </w:r>
          </w:p>
        </w:tc>
      </w:tr>
    </w:tbl>
    <w:p>
      <w:pPr>
        <w:pStyle w:val="Heading3"/>
        <w:spacing w:before="24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br/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3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4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počtové požární zatížení (nebo te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[kg/m</w:t>
            </w:r>
            <w:r>
              <w:rPr>
                <w:rFonts w:cs="Arial Narrow" w:ascii="Arial Narrow" w:hAnsi="Arial Narrow"/>
                <w:position w:val="7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Vodorovnra"/>
        <w:keepNext w:val="true"/>
        <w:widowControl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6"/>
        <w:rPr/>
      </w:pPr>
      <w:r>
        <w:rPr>
          <w:rFonts w:cs="Arial Narrow" w:ascii="Arial Narrow" w:hAnsi="Arial Narrow"/>
          <w:sz w:val="18"/>
          <w:szCs w:val="18"/>
        </w:rPr>
        <w:t xml:space="preserve">© 2005 Fire Protection - </w:t>
      </w:r>
      <w:hyperlink r:id="rId47">
        <w:r>
          <w:rPr>
            <w:rStyle w:val="InternetLink"/>
            <w:rFonts w:cs="Arial Narrow" w:ascii="Arial Narrow" w:hAnsi="Arial Narrow"/>
            <w:sz w:val="18"/>
            <w:szCs w:val="18"/>
          </w:rPr>
          <w:t>František Pelc</w:t>
        </w:r>
      </w:hyperlink>
      <w:r>
        <w:rPr>
          <w:rFonts w:cs="Arial Narrow" w:ascii="Arial Narrow" w:hAnsi="Arial Narrow"/>
          <w:sz w:val="18"/>
          <w:szCs w:val="18"/>
        </w:rPr>
        <w:t>-uživatel: Koplík Jiří Ing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i) určení způsobu zabezpeční stavby požární vodou včetně rozmístění vnitřních a </w:t>
        <w:tab/>
        <w:tab/>
        <w:tab/>
        <w:t xml:space="preserve">vnějších odběrních míst, popřípadě způsobu zabezpečení jiných hasebních </w:t>
        <w:tab/>
        <w:tab/>
        <w:tab/>
        <w:t>prostředků u staveb, kde nelze použít vodu jako hasební látku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odle čl.4.4b)1) ČSN 730873 je v 1.np a 2.np požadována instalace vnitřních odběrních míst. Bude použito hydrantového systému typu D s tvarově stálou hadicí o světlosti 19 mm, průtok 0,3 l vody/s, tlak 0,2 MPa. Délka hadice bude 30 m. 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V případě vnějších odběrních míst je požadován hydrant ve vzdálenosti max 150 od objektu na potrubí DN100 pro odběr 6 l vody/s ( v případě nadzemního hydrantu je max možná vzdálenost 600 mm). 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e vzdálenosti 150 m od objektu se nachází podzemní hydrant na potrubí DN100 s odběrem 6 l vody/s, dále je ve vzdálenosti 155 m další podzemní hydrant na potrubí DN80 s odběrem 4 l vody/s,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ind w:left="3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ozmístění vnějších odběrných míst</w:t>
      </w:r>
    </w:p>
    <w:tbl>
      <w:tblPr>
        <w:tblW w:w="10115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1"/>
        <w:gridCol w:w="1186"/>
        <w:gridCol w:w="1080"/>
        <w:gridCol w:w="1170"/>
        <w:gridCol w:w="1004"/>
        <w:gridCol w:w="1350"/>
        <w:gridCol w:w="1201"/>
        <w:gridCol w:w="1333"/>
      </w:tblGrid>
      <w:tr>
        <w:trPr/>
        <w:tc>
          <w:tcPr>
            <w:tcW w:w="522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Vzdálenosti [m] 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od objektu / mezi sebou</w:t>
            </w:r>
          </w:p>
        </w:tc>
        <w:tc>
          <w:tcPr>
            <w:tcW w:w="100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trubí D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m]</w:t>
            </w:r>
          </w:p>
        </w:tc>
        <w:tc>
          <w:tcPr>
            <w:tcW w:w="135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dběr Q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 0,8 m.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l.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-1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120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dběr Q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 1,5 m.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l.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-1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133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ah nádrže požární vod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ydrant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tokový stoja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nící místo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vodní tok 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bo nádrž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8948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8948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8948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894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89480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0/300(300/500)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0/120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00/50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011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ind w:left="3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ozmístění vnitřních odběrných míst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7"/>
        <w:gridCol w:w="1530"/>
        <w:gridCol w:w="2174"/>
        <w:gridCol w:w="3405"/>
      </w:tblGrid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žární úsek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 * S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hodnocení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 325,50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ní 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 343,25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 834,00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ní 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 249,15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j) vymezení zásahových cest a jejich technického vybavení, opatření k zajištění </w:t>
        <w:tab/>
        <w:tab/>
        <w:t xml:space="preserve">bezpečnosti osob provádějících hašení požáru a zásahové práce, zhodnocení </w:t>
        <w:tab/>
        <w:tab/>
        <w:t>příjezdových komunikací, popřípadě nástupních ploch pro požární techniku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odle čl.12.4.4b) ČSN 730802 nejsou požadovány nástupní plochy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odle čl.12.5 ČSN 730802 nejsou požadovány vnitřní zásahové cesty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odle čl.12.6.2 ČSN 730802 nejsou požadovány vnější zásahové cesty – výška objektu je menší než 9 m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říjezd požárních vozidel k objektu je možný z více stran. Příjezdová komunikace je dvoupruhová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řístupové komunikace splňují požadavky čl.12.2.1b) ČSN 730802. a přílohy č.3 vyhl.č. 23/2008 Sb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k) stanovení počtu, druhů a způsobu rozmístění hasících přístrojů, popřípadě dalších </w:t>
        <w:tab/>
        <w:tab/>
        <w:t>věcných prostředků požární ochrany nebo požární techniky</w:t>
      </w:r>
    </w:p>
    <w:p>
      <w:pPr>
        <w:pStyle w:val="RTFUndefined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ab/>
        <w:t>V objektu budou na přístupných a viditelných místech rozmístěné PHP práškové s hasící schopností 21A v počtech dle následující tabulky.</w:t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2"/>
        <w:gridCol w:w="1365"/>
        <w:gridCol w:w="1364"/>
        <w:gridCol w:w="1366"/>
        <w:gridCol w:w="1350"/>
        <w:gridCol w:w="1364"/>
        <w:gridCol w:w="1485"/>
      </w:tblGrid>
      <w:tr>
        <w:trPr/>
        <w:tc>
          <w:tcPr>
            <w:tcW w:w="45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počtené požadavky na HP</w:t>
            </w:r>
          </w:p>
        </w:tc>
        <w:tc>
          <w:tcPr>
            <w:tcW w:w="55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vržené hasicí přístroje</w:t>
            </w:r>
          </w:p>
        </w:tc>
      </w:tr>
      <w:tr>
        <w:trPr/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žární úsek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čet PHP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čet HJ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čet HP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yp HP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čet HJ HP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asicí schopnost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81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A,113B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57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A,113B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9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A,113B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A,113B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RTFUndefined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l) zhodnocení technických, popřípadě technologických zařízení stavby (rozvodná </w:t>
        <w:tab/>
        <w:tab/>
        <w:t xml:space="preserve">potrubí, vzduchotechnická zařízení, vytápění apod.) z hlediska požadavků </w:t>
        <w:tab/>
        <w:tab/>
        <w:tab/>
        <w:t>požární bezpečnosti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eškeré prostupy instalací požárně dělícími konstrukcemi budou řádně utěsněné nehořlavým materiálem – např. systém Hilti nebo Promat – s požární odolností nejméně EI45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Jedná se zejména o rozvody vody, kanalizace elektro a VZT, příčemž v případě rozvodů VZT se jedná o potrubí s dimenzí menší než 400 cm2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  <w:highlight w:val="yellow"/>
        </w:rPr>
      </w:pPr>
      <w:r>
        <w:rPr>
          <w:rFonts w:cs="Arial" w:ascii="Arial Narrow" w:hAnsi="Arial Narrow"/>
          <w:sz w:val="18"/>
          <w:szCs w:val="18"/>
          <w:highlight w:val="yellow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eastAsia="cs-CZ"/>
        </w:rPr>
        <w:t>Těsnění  prostupů kabelů a potrubí a těsnění spar bude splňovat požadavky čl. 6.2 a 6.3 ČSN 730810:2016, zejména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eastAsia="cs-CZ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 xml:space="preserve">Těsnění prostupů kabelů a potrubí </w:t>
      </w:r>
      <w:r>
        <w:rPr>
          <w:rFonts w:cs="Arial" w:ascii="Arial Narrow" w:hAnsi="Arial Narrow"/>
          <w:sz w:val="18"/>
          <w:szCs w:val="18"/>
        </w:rPr>
        <w:t>Těsnění rozvodů  a instalací, technických a technologických zařízení, elektrických rozvodů apod. budou navrženy tak, aby co nejméně prostupovali požárně dělícími konstrukcemi. Konstrukce, ve kterých se tyto prostupy vyskytují, musí být dotaženy až k vnějším povrchům prostupujících zařízení, a to ve stejné skladbě a se stejnou požární odolností jakou má požárně dělící konstrukce. Požárně dělící konstrukce může být i případně zaměněna (nebo upravena) v dotahované části k vnějším povrchům prostupů za předpokladu, že nedojde k snížení požární odolnosti konstrukce.</w:t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  <w:lang w:eastAsia="cs-CZ"/>
        </w:rPr>
      </w:pPr>
      <w:r>
        <w:rPr>
          <w:rFonts w:cs="Arial" w:ascii="Arial Narrow" w:hAnsi="Arial Narrow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Prostupy budou navrženy a realizovány v souladu s ČSN 730802, ČSN 730804, ČSN 650201, v případě VZT zařízení v souladu s ČSN 730872 a dalšími ustanoveními souvisejícími s prostupy v ČSN 7308…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eastAsia="cs-CZ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Těsnění prostupů se provádí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Realizací požárně bezpečnostního zařízení – výrobku (systému) požární přepážky nebo ucpávky ( v souladu s ČSN EN 13501-2+A1:2010, článek 7.5.8), nebo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 případech specifikovaných dále.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eastAsia="cs-CZ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Podle bodu a) se prostupy hodnotí kritérii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EI v požárně dělících konstrukcích EI nebo REI a nebo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E v požárně dělících konstrukcích EW nebo REW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Podle bodu b) tohoto článku lze postupovat pouze v následujících případech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Jedná se o prostup zděnou nebo betonovou konstrukcí (např. stěnou nebo stropem) a jedná se maximálně o 3 potrubí s trvalou náplní vodou nebo jinou nehořlavou kapalinou (např. teplá nebo studená voda, topení, chlazení apod.). Potrubí musí být třídy reakce na oheň A1 neo A2 a nebo musí mít vnější průměr potrubí maximálně 30 mm. Případné izolace potrubí v místě prostupů (pokud jsou) musí být nehořlavé, tj. třídy reakce na oheň A1 nebo A2 a to s přesahem minimálně 500 mm na obě strany konstrukce; nebo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Jedná se o jednotlivý prostup jednoho (samostatně vedeného) kabelu elektroinstalace (bez chráničky apod.) s vnějším průměrem kabelu do 20 mm. Takový prostup smí být nejen ve zděné nebo betonové, ale i v sádrokartonové nebo sendvičové konstrukci. Tato konstrukce musí být dotažena až k povrchu kabelu shodnou skladbou.</w:t>
      </w:r>
    </w:p>
    <w:p>
      <w:pPr>
        <w:pStyle w:val="Normal"/>
        <w:ind w:left="36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Podle bodu b) se samostatně posuzují prostupy, mezi nimiž je vzdálenost alespoň           500 mm.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eastAsia="cs-CZ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eastAsia="cs-CZ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eastAsia="cs-CZ"/>
        </w:rPr>
        <w:t>Těsnění spár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Těsnění spár se hodnotí podle ČSN EN 13501-2+A1:2010, čl. 7.5.9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Požární odolnosti EI, jsou-li těsněny spáry v požárně dělících konstrukcích EI, nebo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B) požární odolnosti E, jsou-li těsněny spáry v požárně dělících konstrukcích EW nebo E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Těsnění spár se samostatně posuzuje jen v případech, kdy spáry nebyly součástí zkoušky požární odolnosti požárně dělících konstrukcí, v nichž se vyskytují, a kde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Jde o průmyslovně vyráběné konstrukce (např. panelové stěny nebo stropy), nebo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eastAsia="cs-CZ"/>
        </w:rPr>
        <w:t>Jsou spáry tvořeny na místě u vzorově specifikovaných a opakujících se konstrukčních sestav (např. u stěn z deskových výrobků nebo z jiných dílců)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Zařízení tvořící systém ochrany stavby před bleskem a jinými atmosférickými výboji bude navrženo z výrobků třídy reakce na oheň nejméně A2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468A1A"/>
          <w:sz w:val="18"/>
          <w:szCs w:val="18"/>
          <w:lang w:eastAsia="cs-CZ"/>
        </w:rPr>
        <w:t>V souladu s §8, odst.1-3, Vyhl.23/2008Sb., musí být konstrukce komínu, kou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 xml:space="preserve">ovodu nebo jejich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ásti navržena za staveb.výrobk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 xml:space="preserve">ů 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t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ídy reakce nejmén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 xml:space="preserve">ě 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A2. Komín, kou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 xml:space="preserve">ovod nebo jejich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ásti mohou vykazovat t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ídu reakce na ohe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 xml:space="preserve">ň 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B až F, jsou-li spln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ě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 xml:space="preserve">ny požadavky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SN 73 4201 – Komíny a kou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ovody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468A1A"/>
          <w:sz w:val="18"/>
          <w:szCs w:val="18"/>
          <w:lang w:eastAsia="cs-CZ"/>
        </w:rPr>
        <w:t>Vzdálenost stavební konstrukce z výrobk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 xml:space="preserve">ů 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t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ídy reakce B až F od vn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ě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jšího povrchu plášt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 xml:space="preserve">ě 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 xml:space="preserve">komínu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i kou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ovodu musí spl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ň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 xml:space="preserve">ovat požadavky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SN EN 1443 – Komíny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color w:val="468A1A"/>
          <w:sz w:val="18"/>
          <w:szCs w:val="18"/>
          <w:lang w:eastAsia="cs-CZ"/>
        </w:rPr>
        <w:t>U systémového komínu, individuálního komínu a kou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 xml:space="preserve">ovodu je vzdálenost stavební konstrukce dána hodnotami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SN EN 12391-1 – Komíny (provád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ě</w:t>
      </w:r>
      <w:r>
        <w:rPr>
          <w:rFonts w:cs="Arial" w:ascii="Arial Narrow" w:hAnsi="Arial Narrow"/>
          <w:color w:val="468A1A"/>
          <w:sz w:val="18"/>
          <w:szCs w:val="18"/>
          <w:lang w:eastAsia="cs-CZ"/>
        </w:rPr>
        <w:t>ní).</w:t>
      </w:r>
    </w:p>
    <w:p>
      <w:pPr>
        <w:pStyle w:val="Normal"/>
        <w:tabs>
          <w:tab w:val="left" w:pos="720" w:leader="none"/>
          <w:tab w:val="left" w:pos="3060" w:leader="none"/>
        </w:tabs>
        <w:autoSpaceDE w:val="false"/>
        <w:ind w:firstLine="6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 xml:space="preserve">Kotel – v souladu s požadavky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SN 06 1008 – požární bezpe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nost tepelných za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ízení a p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 xml:space="preserve">ílohy 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.8, Vyhl.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.23/2008 – je nutné dodržet bezpe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č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nostní vzdálenosti od povrch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 xml:space="preserve">ů 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stavebních konstrukcí a ho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lavých hmot, podlahových krytin a za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izovacích p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ř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edm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ě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t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 xml:space="preserve">ů 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a to ve sm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ě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ru hlavního sálání 800mm a v ostatních sm</w:t>
      </w:r>
      <w:r>
        <w:rPr>
          <w:rFonts w:cs="TimesNewRoman" w:ascii="Arial Narrow" w:hAnsi="Arial Narrow"/>
          <w:color w:val="468A1A"/>
          <w:sz w:val="18"/>
          <w:szCs w:val="18"/>
          <w:lang w:eastAsia="cs-CZ"/>
        </w:rPr>
        <w:t>ě</w:t>
      </w:r>
      <w:r>
        <w:rPr>
          <w:rFonts w:cs="Arial Narrow" w:ascii="Arial Narrow" w:hAnsi="Arial Narrow"/>
          <w:color w:val="468A1A"/>
          <w:sz w:val="18"/>
          <w:szCs w:val="18"/>
          <w:lang w:eastAsia="cs-CZ"/>
        </w:rPr>
        <w:t>rech 400mm a dále podmínky stanovené výrobcem.</w:t>
      </w:r>
      <w:r>
        <w:rPr>
          <w:rFonts w:cs="Arial Narrow" w:ascii="Arial Narrow" w:hAnsi="Arial Narrow"/>
          <w:color w:val="468A1A"/>
          <w:sz w:val="18"/>
          <w:szCs w:val="18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3060" w:leader="none"/>
        </w:tabs>
        <w:autoSpaceDE w:val="false"/>
        <w:ind w:firstLine="6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  <w:lang w:eastAsia="ar-SA"/>
        </w:rPr>
        <w:t>Komín bude označen podle požadavku ČSN EN 1443 – komíny – všeobecné požadavky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  <w:lang w:eastAsia="cs-CZ"/>
        </w:rPr>
        <w:t>Veškerá elektroinstalace musí spl</w:t>
      </w:r>
      <w:r>
        <w:rPr>
          <w:rFonts w:cs="TimesNewRoman" w:ascii="Arial Narrow" w:hAnsi="Arial Narrow"/>
          <w:sz w:val="18"/>
          <w:szCs w:val="18"/>
          <w:lang w:eastAsia="cs-CZ"/>
        </w:rPr>
        <w:t>ň</w:t>
      </w:r>
      <w:r>
        <w:rPr>
          <w:rFonts w:cs="Arial" w:ascii="Arial Narrow" w:hAnsi="Arial Narrow"/>
          <w:sz w:val="18"/>
          <w:szCs w:val="18"/>
          <w:lang w:eastAsia="cs-CZ"/>
        </w:rPr>
        <w:t xml:space="preserve">ovat podmínky </w:t>
      </w:r>
      <w:r>
        <w:rPr>
          <w:rFonts w:cs="TimesNewRoman" w:ascii="Arial Narrow" w:hAnsi="Arial Narrow"/>
          <w:sz w:val="18"/>
          <w:szCs w:val="18"/>
          <w:lang w:eastAsia="cs-CZ"/>
        </w:rPr>
        <w:t>Č</w:t>
      </w:r>
      <w:r>
        <w:rPr>
          <w:rFonts w:cs="Arial" w:ascii="Arial Narrow" w:hAnsi="Arial Narrow"/>
          <w:sz w:val="18"/>
          <w:szCs w:val="18"/>
          <w:lang w:eastAsia="cs-CZ"/>
        </w:rPr>
        <w:t>SN 33 2000-3 a související normy a p</w:t>
      </w:r>
      <w:r>
        <w:rPr>
          <w:rFonts w:cs="TimesNewRoman" w:ascii="Arial Narrow" w:hAnsi="Arial Narrow"/>
          <w:sz w:val="18"/>
          <w:szCs w:val="18"/>
          <w:lang w:eastAsia="cs-CZ"/>
        </w:rPr>
        <w:t>ř</w:t>
      </w:r>
      <w:r>
        <w:rPr>
          <w:rFonts w:cs="Arial" w:ascii="Arial Narrow" w:hAnsi="Arial Narrow"/>
          <w:sz w:val="18"/>
          <w:szCs w:val="18"/>
          <w:lang w:eastAsia="cs-CZ"/>
        </w:rPr>
        <w:t>edpisy. Ke kolaudaci bude p</w:t>
      </w:r>
      <w:r>
        <w:rPr>
          <w:rFonts w:cs="TimesNewRoman" w:ascii="Arial Narrow" w:hAnsi="Arial Narrow"/>
          <w:sz w:val="18"/>
          <w:szCs w:val="18"/>
          <w:lang w:eastAsia="cs-CZ"/>
        </w:rPr>
        <w:t>ř</w:t>
      </w:r>
      <w:r>
        <w:rPr>
          <w:rFonts w:cs="Arial" w:ascii="Arial Narrow" w:hAnsi="Arial Narrow"/>
          <w:sz w:val="18"/>
          <w:szCs w:val="18"/>
          <w:lang w:eastAsia="cs-CZ"/>
        </w:rPr>
        <w:t>edložena revizní zpráva elektroinstalace a spalinových cest dle vyhl.č.23/2008 Sb.</w:t>
      </w:r>
    </w:p>
    <w:p>
      <w:pPr>
        <w:pStyle w:val="Normal"/>
        <w:widowControl w:val="false"/>
        <w:ind w:firstLine="578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m) stanovení zvláštních požadavků na zvýšení požární odolnosti stavebních konstrukcí </w:t>
        <w:tab/>
        <w:tab/>
        <w:t>nebo snížení hořlavosti stavebních hmot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řevěné konstrukce střech budou chráněné podhledem z desek sádrokartonu s požární odolností REI30DP2. Podhled bude provádět odborná firma s oprávněním vydat doklad o výsledné požární odolnosti konstrukce.</w:t>
      </w:r>
    </w:p>
    <w:p>
      <w:pPr>
        <w:pStyle w:val="Normal"/>
        <w:widowControl w:val="false"/>
        <w:ind w:firstLine="578"/>
        <w:rPr>
          <w:rFonts w:ascii="Arial Narrow" w:hAnsi="Arial Narrow" w:cs="Arial"/>
          <w:i/>
          <w:i/>
          <w:sz w:val="18"/>
          <w:szCs w:val="18"/>
          <w:highlight w:val="yellow"/>
        </w:rPr>
      </w:pPr>
      <w:r>
        <w:rPr>
          <w:rFonts w:cs="Arial" w:ascii="Arial Narrow" w:hAnsi="Arial Narrow"/>
          <w:i/>
          <w:sz w:val="18"/>
          <w:szCs w:val="18"/>
          <w:highlight w:val="yellow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n) posouzení požadavků na zabezpečení stavby požárně bezpečnostními zařízeními, </w:t>
        <w:tab/>
        <w:tab/>
        <w:tab/>
        <w:t xml:space="preserve">následně stanovení podmínek a návrh způsobu jejich umístění a instalace do </w:t>
        <w:tab/>
        <w:tab/>
        <w:t xml:space="preserve">stavby (dále jen „návrh“); 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Výška objektu je menší než 9 m. V prostoru ČCHÚC bude instalováno nouzové osvětlení se zajištěnou dobou funkčnosti 60 min. Budou použita svítidla s integrovaným náhradním zdrojem energie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  <w:t>Ve smyslu bodu  §23, bod 6) vyhl.č.23/2023 Sb. bude objekt vybaven domácím rozhlasem s nuceným poslechem.</w:t>
      </w:r>
    </w:p>
    <w:p>
      <w:pPr>
        <w:pStyle w:val="RTFUndefined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Cs/>
          <w:sz w:val="18"/>
          <w:szCs w:val="18"/>
        </w:rPr>
        <w:t>Hlavní rozvaděč bude ve smyslu čl.6.2.3 ČSN 730848 označen tabulkou „HLAVNÍ VYPÍNAČ ELEKTRICKÉ ENERGIE – TOTAL STOP“.</w:t>
      </w:r>
    </w:p>
    <w:p>
      <w:pPr>
        <w:pStyle w:val="RTFUndefined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Cs/>
          <w:sz w:val="18"/>
          <w:szCs w:val="18"/>
        </w:rPr>
        <w:t>Ve vzdálenosti max 5 m od vstupu do m.č.1.12a bude osazeno tlačítko „TOTAL STOP“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 objektu nejsou požadována žádná požárně bezpečnostní zařízení nad rámec opatření dříve uvedených.</w:t>
      </w:r>
    </w:p>
    <w:p>
      <w:pPr>
        <w:pStyle w:val="Heading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abulka požadavků na EPS pro ČSN 730802, ČSN 730804 a ČSN 730875:</w:t>
      </w:r>
    </w:p>
    <w:tbl>
      <w:tblPr>
        <w:tblW w:w="10115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1"/>
        <w:gridCol w:w="826"/>
        <w:gridCol w:w="824"/>
        <w:gridCol w:w="719"/>
        <w:gridCol w:w="841"/>
        <w:gridCol w:w="826"/>
        <w:gridCol w:w="1471"/>
        <w:gridCol w:w="568"/>
        <w:gridCol w:w="1679"/>
      </w:tblGrid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žární úsek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locha 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výška 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h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výška 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hp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očet 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osob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dlaží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sledek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2,00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6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47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,77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66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5,25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6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50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,05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95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40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5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,00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69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0,95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6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,02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85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</w:tbl>
    <w:p>
      <w:pPr>
        <w:pStyle w:val="NormalIndent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V souladu s </w:t>
      </w:r>
      <w:r>
        <w:rPr>
          <w:rFonts w:cs="Calibri" w:ascii="Arial Narrow" w:hAnsi="Arial Narrow"/>
          <w:b/>
          <w:sz w:val="18"/>
          <w:szCs w:val="18"/>
        </w:rPr>
        <w:t>požadavky čl. 6.6.9 normy ČSN 73 0802</w:t>
      </w:r>
      <w:r>
        <w:rPr>
          <w:rFonts w:cs="Calibri" w:ascii="Arial Narrow" w:hAnsi="Arial Narrow"/>
          <w:sz w:val="18"/>
          <w:szCs w:val="18"/>
        </w:rPr>
        <w:t xml:space="preserve"> není nutná v řešeném objektu instalace systému EPS, a to z následujících důvodů:</w:t>
      </w:r>
    </w:p>
    <w:p>
      <w:pPr>
        <w:pStyle w:val="NormalIndent"/>
        <w:numPr>
          <w:ilvl w:val="0"/>
          <w:numId w:val="9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řešený objekt nemá požární výšku větší než 22,5 m,</w:t>
      </w:r>
    </w:p>
    <w:p>
      <w:pPr>
        <w:pStyle w:val="NormalIndent"/>
        <w:numPr>
          <w:ilvl w:val="0"/>
          <w:numId w:val="10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řešený objekt nemá požární výšku větší než 45 m,</w:t>
      </w:r>
    </w:p>
    <w:p>
      <w:pPr>
        <w:pStyle w:val="NormalIndent"/>
        <w:numPr>
          <w:ilvl w:val="0"/>
          <w:numId w:val="10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nepožaduje se instalace EPS na základě jiných normových předpisů (viz níže požadavky norem ČSN 73 0804 a ČSN 73 0875).</w:t>
      </w:r>
    </w:p>
    <w:p>
      <w:pPr>
        <w:pStyle w:val="NormalIndent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V souladu s </w:t>
      </w:r>
      <w:r>
        <w:rPr>
          <w:rFonts w:cs="Calibri" w:ascii="Arial Narrow" w:hAnsi="Arial Narrow"/>
          <w:b/>
          <w:sz w:val="18"/>
          <w:szCs w:val="18"/>
        </w:rPr>
        <w:t>požadavky normy ČSN 73 0875</w:t>
      </w:r>
      <w:r>
        <w:rPr>
          <w:rFonts w:cs="Calibri" w:ascii="Arial Narrow" w:hAnsi="Arial Narrow"/>
          <w:sz w:val="18"/>
          <w:szCs w:val="18"/>
        </w:rPr>
        <w:t xml:space="preserve"> není nutná v řešeném objektu instalace systému EPS, a to z následujících důvodů:</w:t>
      </w:r>
    </w:p>
    <w:p>
      <w:pPr>
        <w:pStyle w:val="NormalIndent"/>
        <w:numPr>
          <w:ilvl w:val="0"/>
          <w:numId w:val="11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v řešeném objektu nejsou navrženy výrobní ani skladové požární úseky, které by měly půdorysnou plochu požárního úseku větší než součin 0,5 * S</w:t>
      </w:r>
      <w:r>
        <w:rPr>
          <w:rFonts w:cs="Calibri" w:ascii="Arial Narrow" w:hAnsi="Arial Narrow"/>
          <w:sz w:val="18"/>
          <w:szCs w:val="18"/>
          <w:vertAlign w:val="subscript"/>
        </w:rPr>
        <w:t>max</w:t>
      </w:r>
      <w:r>
        <w:rPr>
          <w:rFonts w:cs="Calibri" w:ascii="Arial Narrow" w:hAnsi="Arial Narrow"/>
          <w:sz w:val="18"/>
          <w:szCs w:val="18"/>
        </w:rPr>
        <w:t>,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požární úseky nebudou vybaveny systémy ZOKT ani SHZ,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v požárních úsecích se nebude vyskytovat více jak 50 osob ve výškové poloze větší než 30 m,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 xml:space="preserve">v objektu nejsou 3 a více podzemních podlaží, 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v objektu je plánován konkrétní způsob využití.</w:t>
      </w:r>
    </w:p>
    <w:p>
      <w:pPr>
        <w:pStyle w:val="NormalIndent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  <w:lang w:val="en-US" w:eastAsia="cs-CZ"/>
        </w:rPr>
        <w:t>Instalace systému elektrické požární signalizace se v řešeném objektu nepožaduje.</w:t>
      </w:r>
    </w:p>
    <w:p>
      <w:pPr>
        <w:pStyle w:val="NormalIndent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abulka požadavků na SHZ pro ČSN 730802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7"/>
        <w:gridCol w:w="975"/>
        <w:gridCol w:w="855"/>
        <w:gridCol w:w="990"/>
        <w:gridCol w:w="1770"/>
        <w:gridCol w:w="675"/>
        <w:gridCol w:w="1994"/>
      </w:tblGrid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žární úsek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locha 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výška 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hp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dlaží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sledek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2,00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47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,77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98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5,25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50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,05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31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40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,00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29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0,95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,02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0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</w:tbl>
    <w:p>
      <w:pPr>
        <w:pStyle w:val="NormalIndent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U nevýrobních požárních úseků, které jsou hodnoceny dle čl. 6.6.10 normy ČSN 73 0802, se nevyskytují prostory, které musí být vybaveny systémem SHZ, protože není překročen součin nahodilého požárního zatížení a součinitele a</w:t>
      </w:r>
      <w:r>
        <w:rPr>
          <w:rFonts w:cs="Calibri" w:ascii="Arial Narrow" w:hAnsi="Arial Narrow"/>
          <w:sz w:val="18"/>
          <w:szCs w:val="18"/>
          <w:vertAlign w:val="subscript"/>
        </w:rPr>
        <w:t>n</w:t>
      </w:r>
      <w:r>
        <w:rPr>
          <w:rFonts w:cs="Calibri" w:ascii="Arial Narrow" w:hAnsi="Arial Narrow"/>
          <w:sz w:val="18"/>
          <w:szCs w:val="18"/>
        </w:rPr>
        <w:t>. Zároveň není překročena výšková poloha požárního úseku ani mezní půdorysná plocha požárního úseku.</w:t>
      </w:r>
    </w:p>
    <w:p>
      <w:pPr>
        <w:pStyle w:val="NormalIndent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  <w:lang w:val="en-US" w:eastAsia="cs-CZ"/>
        </w:rPr>
        <w:t>Instalace stabilního hasicího zařízení se v řešeném objektu nepožaduje.</w:t>
      </w:r>
    </w:p>
    <w:p>
      <w:pPr>
        <w:pStyle w:val="NormalIndent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abulka požadavků na ZOKT pro ČSN 730802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7"/>
        <w:gridCol w:w="1184"/>
        <w:gridCol w:w="946"/>
        <w:gridCol w:w="1860"/>
        <w:gridCol w:w="630"/>
        <w:gridCol w:w="1171"/>
        <w:gridCol w:w="1918"/>
      </w:tblGrid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žární úsek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ška 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čet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osob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dlaž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as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zakouření t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sledek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ožární úsek - 3. np - N3.02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47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66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38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požární úsek - 2.np - N2.02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50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95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9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požární úsek - učebna 2.np - N2.03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69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1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požární úsek - 1.np - N1.01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85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9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vyžadováno</w:t>
            </w:r>
          </w:p>
        </w:tc>
      </w:tr>
    </w:tbl>
    <w:p>
      <w:pPr>
        <w:pStyle w:val="NormalIndent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U nevýrobních požárních úseků, které jsou posuzovány dle čl. 6.6.11 normy ČSN 73 0802, se nevyskytují prostory, kde by se vyskytovalo (pří výškové poloze požárního úseku h</w:t>
      </w:r>
      <w:r>
        <w:rPr>
          <w:rFonts w:cs="Calibri" w:ascii="Arial Narrow" w:hAnsi="Arial Narrow"/>
          <w:sz w:val="18"/>
          <w:szCs w:val="18"/>
          <w:vertAlign w:val="subscript"/>
        </w:rPr>
        <w:t>p</w:t>
      </w:r>
      <w:r>
        <w:rPr>
          <w:rFonts w:cs="Calibri" w:ascii="Arial Narrow" w:hAnsi="Arial Narrow"/>
          <w:sz w:val="18"/>
          <w:szCs w:val="18"/>
        </w:rPr>
        <w:t xml:space="preserve"> &lt; 45 m) současně více jak 150 osob stanovených dle podmínek normy ČSN 73 0818.</w:t>
      </w:r>
    </w:p>
    <w:p>
      <w:pPr>
        <w:pStyle w:val="NormalIndent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  <w:lang w:val="en-US" w:eastAsia="cs-CZ"/>
        </w:rPr>
        <w:t>Instalace zařízení pro odvod kouře a tepla se v řešeném objektu nepožaduje.</w:t>
      </w:r>
    </w:p>
    <w:p>
      <w:pPr>
        <w:pStyle w:val="NormalIndent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Indent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o) rozsah a způsob rozmístění výstražných a bezpečnostních značek a tabulek, včetně </w:t>
        <w:tab/>
        <w:t xml:space="preserve">vyhodnocení nutnosti označení míst, na kterých se nachází věcné prostředky </w:t>
        <w:tab/>
        <w:tab/>
        <w:t>požární ochrany a požárně bezpečnostní zařízení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 objektu budou instalovány tabulky s označením hlavních uzávěrů médií a s označením směru úniku.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  <w:u w:val="single"/>
        </w:rPr>
        <w:t>p) provozuschopnost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Nejpozději k závěrečné kontrolní prohlídce stavby  bude prokázána provozuschopnost instalovaných požárně bezpečnostních zařízení doložením potřebných dokladů (zejména doklad o montáži, funkčních zkouškách, kontrolách provozuschopnosti a další dle požadavků vyhl.MV č.246/2001 Sb., o požární prevenci). </w:t>
      </w:r>
    </w:p>
    <w:p>
      <w:pPr>
        <w:pStyle w:val="Normal"/>
        <w:widowControl w:val="false"/>
        <w:ind w:firstLine="57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q) </w:t>
      </w:r>
      <w:r>
        <w:rPr>
          <w:rFonts w:cs="Tahoma" w:ascii="Arial Narrow" w:hAnsi="Arial Narrow"/>
          <w:i/>
          <w:iCs/>
          <w:sz w:val="18"/>
          <w:szCs w:val="18"/>
        </w:rPr>
        <w:t>fasáda objektu je opatřena kontaktním zateplovacím systémem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V případě 1.np se jedná o stávající zateplení, které se v rámci současného řešení nemění. Je zde použito systému s izolantem z pěnového polystyrénu tl.100 mm.</w:t>
      </w:r>
    </w:p>
    <w:p>
      <w:pPr>
        <w:pStyle w:val="Normal"/>
        <w:widowControl w:val="false"/>
        <w:ind w:firstLine="578"/>
        <w:rPr>
          <w:rFonts w:ascii="Arial Narrow" w:hAnsi="Arial Narrow" w:cs="Tahoma"/>
          <w:i/>
          <w:i/>
          <w:iCs/>
          <w:sz w:val="18"/>
          <w:szCs w:val="18"/>
        </w:rPr>
      </w:pPr>
      <w:r>
        <w:rPr>
          <w:rFonts w:cs="Tahoma" w:ascii="Arial Narrow" w:hAnsi="Arial Narrow"/>
          <w:i/>
          <w:iCs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vyhodnocení stěny z hlediska čl.8.4.5 ČSN 730802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ýhřevnost vrstvy 100 mm pěnového polystyrenu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HPS = 15(kg/m</w:t>
      </w:r>
      <w:r>
        <w:rPr>
          <w:rFonts w:cs="Arial" w:ascii="Arial Narrow" w:hAnsi="Arial Narrow"/>
          <w:sz w:val="18"/>
          <w:szCs w:val="18"/>
          <w:vertAlign w:val="superscript"/>
        </w:rPr>
        <w:t>3</w:t>
      </w:r>
      <w:r>
        <w:rPr>
          <w:rFonts w:cs="Arial" w:ascii="Arial Narrow" w:hAnsi="Arial Narrow"/>
          <w:sz w:val="18"/>
          <w:szCs w:val="18"/>
        </w:rPr>
        <w:t>) x 0,100 (m) x 39 (MJ/kg) = 58,5 MJ/m</w:t>
      </w:r>
      <w:r>
        <w:rPr>
          <w:rFonts w:cs="Arial" w:ascii="Arial Narrow" w:hAnsi="Arial Narrow"/>
          <w:sz w:val="18"/>
          <w:szCs w:val="18"/>
          <w:vertAlign w:val="superscript"/>
        </w:rPr>
        <w:t>2</w:t>
      </w:r>
      <w:r>
        <w:rPr>
          <w:rFonts w:cs="Arial" w:ascii="Arial Narrow" w:hAnsi="Arial Narrow"/>
          <w:sz w:val="18"/>
          <w:szCs w:val="1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Tato hodnota je menší než 150  MJ/m</w:t>
      </w:r>
      <w:r>
        <w:rPr>
          <w:rFonts w:cs="Arial" w:ascii="Arial Narrow" w:hAnsi="Arial Narrow"/>
          <w:sz w:val="18"/>
          <w:szCs w:val="18"/>
          <w:vertAlign w:val="superscript"/>
        </w:rPr>
        <w:t>2</w:t>
      </w:r>
      <w:r>
        <w:rPr>
          <w:rFonts w:cs="Arial" w:ascii="Arial Narrow" w:hAnsi="Arial Narrow"/>
          <w:sz w:val="18"/>
          <w:szCs w:val="18"/>
        </w:rPr>
        <w:t xml:space="preserve">  a ve smyslu čl.8.4.5 ČSN 730802 se obvodová stěna nepovažuje za požárně otevřenou plochu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vyhodnocení stěny z hlediska čl.3.1.3.2 ČSN 730810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ro výše uvedený stavební objekt musí být pro vnější zateplení splněny tyto minimální požadavky:</w:t>
      </w:r>
    </w:p>
    <w:p>
      <w:pPr>
        <w:pStyle w:val="Normal"/>
        <w:widowControl w:val="false"/>
        <w:ind w:left="923" w:hanging="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a) ucelená sestava vnějšího zateplení musí vykazovat třídu reakce na oheň alespoň </w:t>
        <w:tab/>
        <w:t xml:space="preserve">B; - </w:t>
      </w:r>
      <w:r>
        <w:rPr>
          <w:rFonts w:cs="Arial" w:ascii="Arial Narrow" w:hAnsi="Arial Narrow"/>
          <w:i/>
          <w:sz w:val="18"/>
          <w:szCs w:val="18"/>
        </w:rPr>
        <w:t>splněno – doloží dodavatel;</w:t>
      </w:r>
    </w:p>
    <w:p>
      <w:pPr>
        <w:pStyle w:val="Normal"/>
        <w:widowControl w:val="false"/>
        <w:ind w:left="923" w:hanging="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b) tepelně izolační materiál sestavy (samostatně) musí vykazovat třídu reakce na </w:t>
        <w:tab/>
        <w:t xml:space="preserve">oheň alespoň E - </w:t>
      </w:r>
      <w:r>
        <w:rPr>
          <w:rFonts w:cs="Arial" w:ascii="Arial Narrow" w:hAnsi="Arial Narrow"/>
          <w:i/>
          <w:sz w:val="18"/>
          <w:szCs w:val="18"/>
        </w:rPr>
        <w:t xml:space="preserve">splněno – doloží dodavatel; </w:t>
      </w:r>
    </w:p>
    <w:p>
      <w:pPr>
        <w:pStyle w:val="Normal"/>
        <w:widowControl w:val="false"/>
        <w:ind w:left="923" w:hanging="0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c) </w:t>
      </w:r>
      <w:r>
        <w:rPr>
          <w:rFonts w:cs="Arial" w:ascii="Arial Narrow" w:hAnsi="Arial Narrow"/>
          <w:sz w:val="18"/>
          <w:szCs w:val="18"/>
        </w:rPr>
        <w:t xml:space="preserve">Pokud je založení vnějšího zateplení nad terénem je nutné v úrovni založení </w:t>
        <w:tab/>
        <w:t xml:space="preserve">aplikovat požadavky čl. 3.1.3.3 ( bod a1 nebo b) s výjimkou objektů  OB1– </w:t>
      </w:r>
      <w:r>
        <w:rPr>
          <w:rFonts w:cs="Arial" w:ascii="Arial Narrow" w:hAnsi="Arial Narrow"/>
          <w:i/>
          <w:sz w:val="18"/>
          <w:szCs w:val="18"/>
        </w:rPr>
        <w:t>splnění doloží dodavatel,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d) ucelená sestava vnějšího zateplení musí vykazovat index šíření plamene po povrchu stavební konstrukce 0 mm/min – </w:t>
      </w:r>
      <w:r>
        <w:rPr>
          <w:rFonts w:cs="Arial" w:ascii="Arial Narrow" w:hAnsi="Arial Narrow"/>
          <w:i/>
          <w:sz w:val="18"/>
          <w:szCs w:val="18"/>
        </w:rPr>
        <w:t>splnění doloží dodavatel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e) </w:t>
      </w:r>
      <w:r>
        <w:rPr>
          <w:rFonts w:cs="Arial" w:ascii="Arial Narrow" w:hAnsi="Arial Narrow"/>
          <w:sz w:val="18"/>
          <w:szCs w:val="18"/>
        </w:rPr>
        <w:t xml:space="preserve">ucelená sestava vnějšího zateplení musí být kontaktně spojena se zateplovanou konstrukcí  - </w:t>
      </w:r>
      <w:r>
        <w:rPr>
          <w:rFonts w:cs="Arial" w:ascii="Arial Narrow" w:hAnsi="Arial Narrow"/>
          <w:i/>
          <w:sz w:val="18"/>
          <w:szCs w:val="18"/>
        </w:rPr>
        <w:t>splněno – doloží dodavatel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RTFUndefined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i/>
          <w:sz w:val="18"/>
          <w:szCs w:val="18"/>
        </w:rPr>
        <w:t>čl.3.1.3.3 a)1)</w:t>
      </w:r>
    </w:p>
    <w:p>
      <w:pPr>
        <w:pStyle w:val="RTFUndefined"/>
        <w:widowControl/>
        <w:suppressAutoHyphens w:val="false"/>
        <w:ind w:firstLine="578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Arial Narrow" w:hAnsi="Arial Narrow"/>
          <w:bCs/>
          <w:sz w:val="18"/>
          <w:szCs w:val="18"/>
        </w:rPr>
        <w:t>Vnější zateplení bude provedeno ucelenou sestavou třídy reakce na oheň A1 nebo A2 v pruhu minimálně 900 mm průběžně – pruh v úrovni založení vnějšího zateplení. Pokud je vnější zateplení založeno nad terénem, avšak méně než 1 m nad úrovní terénu, lze tento požadavek aplikovat až od výšky 1 m.</w:t>
      </w:r>
    </w:p>
    <w:p>
      <w:pPr>
        <w:pStyle w:val="Normal"/>
        <w:suppressAutoHyphens w:val="false"/>
        <w:ind w:left="142" w:hanging="142"/>
        <w:jc w:val="both"/>
        <w:rPr>
          <w:rFonts w:ascii="Arial Narrow" w:hAnsi="Arial Narrow" w:cs="Arial"/>
          <w:sz w:val="18"/>
          <w:szCs w:val="18"/>
          <w:vertAlign w:val="superscript"/>
        </w:rPr>
      </w:pPr>
      <w:r>
        <w:rPr>
          <w:rFonts w:cs="Arial" w:ascii="Arial Narrow" w:hAnsi="Arial Narrow"/>
          <w:sz w:val="18"/>
          <w:szCs w:val="18"/>
          <w:vertAlign w:val="superscript"/>
        </w:rPr>
      </w:r>
    </w:p>
    <w:p>
      <w:pPr>
        <w:pStyle w:val="Normal"/>
        <w:suppressAutoHyphens w:val="false"/>
        <w:ind w:left="142" w:hanging="142"/>
        <w:jc w:val="both"/>
        <w:rPr>
          <w:rFonts w:ascii="Arial Narrow" w:hAnsi="Arial Narrow" w:cs="Arial"/>
          <w:sz w:val="18"/>
          <w:szCs w:val="18"/>
          <w:vertAlign w:val="superscript"/>
        </w:rPr>
      </w:pPr>
      <w:r>
        <w:rPr>
          <w:rFonts w:cs="Arial" w:ascii="Arial Narrow" w:hAnsi="Arial Narrow"/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ascii="Arial Narrow" w:hAnsi="Arial Narrow" w:cs="Arial"/>
          <w:sz w:val="18"/>
          <w:szCs w:val="18"/>
          <w:vertAlign w:val="superscript"/>
        </w:rPr>
      </w:pPr>
      <w:r>
        <w:rPr>
          <w:rFonts w:cs="Arial" w:ascii="Arial Narrow" w:hAnsi="Arial Narrow"/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rPr>
          <w:rFonts w:ascii="Arial Narrow" w:hAnsi="Arial Narrow" w:cs="Arial"/>
          <w:color w:val="C9211E"/>
          <w:sz w:val="18"/>
          <w:szCs w:val="18"/>
          <w:vertAlign w:val="superscript"/>
        </w:rPr>
      </w:pPr>
      <w:r>
        <w:rPr>
          <w:rFonts w:cs="Arial" w:ascii="Arial Narrow" w:hAnsi="Arial Narrow"/>
          <w:color w:val="C9211E"/>
          <w:sz w:val="18"/>
          <w:szCs w:val="1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V případě nástavby je navržen kontaktní zateplovací systém s izolantem z minerální vaty tl.150 mm. Třída rekce na oheň je v případě tohoto izolantu A1,A2 – nehořlavý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3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vyhodnocení stěny z hlediska čl.8.4.11 ČSN 730802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  <w:t xml:space="preserve">Podle ČSN 730802 se jedná o  objekt o výšce 8,475 m. </w:t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  <w:t>Podle výše uvedeného článku nevznikají žádné požadavky na použitý izolant.</w:t>
      </w:r>
    </w:p>
    <w:p>
      <w:pPr>
        <w:pStyle w:val="Normal"/>
        <w:widowControl w:val="false"/>
        <w:ind w:firstLine="578"/>
        <w:rPr>
          <w:rFonts w:ascii="Arial Narrow" w:hAnsi="Arial Narrow" w:cs="Arial"/>
          <w:iCs/>
          <w:sz w:val="18"/>
          <w:szCs w:val="18"/>
          <w:highlight w:val="green"/>
        </w:rPr>
      </w:pPr>
      <w:r>
        <w:rPr>
          <w:rFonts w:cs="Arial" w:ascii="Arial Narrow" w:hAnsi="Arial Narrow"/>
          <w:iCs/>
          <w:sz w:val="18"/>
          <w:szCs w:val="18"/>
          <w:highlight w:val="green"/>
        </w:rPr>
      </w:r>
    </w:p>
    <w:p>
      <w:pPr>
        <w:pStyle w:val="Normal"/>
        <w:widowControl w:val="false"/>
        <w:ind w:firstLine="578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e smyslu čl.3.1.3 ČSN 730810 se vnější zateplení považuje za povrchovou úpravu a může se použít i v požárních pásech i v požárně nebezpečném prostoru požárních úseků téhož objektu.</w:t>
      </w:r>
    </w:p>
    <w:p>
      <w:pPr>
        <w:pStyle w:val="Heading1"/>
        <w:ind w:left="3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Výpočtová příloha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Požární úsek dle ČSN 73 0834 + 73 0802: 1 požární úsek - 3. np - N3.02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ných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4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a objektu h</w:t>
        <w:tab/>
      </w:r>
      <w:r>
        <w:rPr>
          <w:rFonts w:cs="Arial Narrow" w:ascii="Arial Narrow" w:hAnsi="Arial Narrow"/>
          <w:b/>
          <w:sz w:val="18"/>
          <w:szCs w:val="18"/>
        </w:rPr>
        <w:t>8,65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. nadzem.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3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Materiál konstrukce</w:t>
        <w:tab/>
      </w:r>
      <w:r>
        <w:rPr>
          <w:rFonts w:cs="Arial Narrow" w:ascii="Arial Narrow" w:hAnsi="Arial Narrow"/>
          <w:b/>
          <w:sz w:val="18"/>
          <w:szCs w:val="18"/>
        </w:rPr>
        <w:t>smíšený DP1-3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Zařazení dle ČSN 73 0873</w:t>
        <w:tab/>
      </w:r>
      <w:r>
        <w:rPr>
          <w:rFonts w:cs="Arial Narrow" w:ascii="Arial Narrow" w:hAnsi="Arial Narrow"/>
          <w:b/>
          <w:sz w:val="18"/>
          <w:szCs w:val="18"/>
        </w:rPr>
        <w:t>nevýrobní objekt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podlaží úseku z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ová poloha hp</w:t>
        <w:tab/>
      </w:r>
      <w:r>
        <w:rPr>
          <w:rFonts w:cs="Arial Narrow" w:ascii="Arial Narrow" w:hAnsi="Arial Narrow"/>
          <w:b/>
          <w:sz w:val="18"/>
          <w:szCs w:val="18"/>
        </w:rPr>
        <w:t>8,47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SM</w:t>
        <w:tab/>
      </w:r>
      <w:r>
        <w:rPr>
          <w:rFonts w:cs="Arial Narrow" w:ascii="Arial Narrow" w:hAnsi="Arial Narrow"/>
          <w:b/>
          <w:sz w:val="18"/>
          <w:szCs w:val="18"/>
        </w:rPr>
        <w:t>automaticky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š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oda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í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 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místnost - 301 - druži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50/1,7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místnost - 302 - druži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místnost - 304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6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8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místnost - 308 -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2/1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 místnost - 309 - WC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 místnost - 310 - technická místnost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2/1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10.c</w:t>
            </w:r>
          </w:p>
        </w:tc>
      </w:tr>
    </w:tbl>
    <w:p>
      <w:pPr>
        <w:pStyle w:val="Normal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mez. po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místnost - 301 - druži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2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místnost - 302 - druži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2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ěna staveb skupiny</w:t>
        <w:tab/>
      </w:r>
      <w:r>
        <w:rPr>
          <w:rFonts w:cs="Arial Narrow" w:ascii="Arial Narrow" w:hAnsi="Arial Narrow"/>
          <w:b/>
          <w:sz w:val="18"/>
          <w:szCs w:val="18"/>
        </w:rPr>
        <w:t>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výpočtové pvyp</w:t>
        <w:tab/>
      </w:r>
      <w:r>
        <w:rPr>
          <w:rFonts w:cs="Arial Narrow" w:ascii="Arial Narrow" w:hAnsi="Arial Narrow"/>
          <w:b/>
          <w:sz w:val="18"/>
          <w:szCs w:val="18"/>
        </w:rPr>
        <w:t>27,29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upeň požární bezpečnosti pož.úseku (SPB)</w:t>
        <w:tab/>
      </w:r>
      <w:r>
        <w:rPr>
          <w:rFonts w:cs="Arial Narrow" w:ascii="Arial Narrow" w:hAnsi="Arial Narrow"/>
          <w:b/>
          <w:sz w:val="18"/>
          <w:szCs w:val="18"/>
        </w:rPr>
        <w:t>II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požárního úseku S</w:t>
        <w:tab/>
      </w:r>
      <w:r>
        <w:rPr>
          <w:rFonts w:cs="Arial Narrow" w:ascii="Arial Narrow" w:hAnsi="Arial Narrow"/>
          <w:b/>
          <w:sz w:val="18"/>
          <w:szCs w:val="18"/>
        </w:rPr>
        <w:t>162,00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n</w:t>
        <w:tab/>
      </w:r>
      <w:r>
        <w:rPr>
          <w:rFonts w:cs="Arial Narrow" w:ascii="Arial Narrow" w:hAnsi="Arial Narrow"/>
          <w:b/>
          <w:sz w:val="18"/>
          <w:szCs w:val="18"/>
        </w:rPr>
        <w:t>0,11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k</w:t>
        <w:tab/>
      </w:r>
      <w:r>
        <w:rPr>
          <w:rFonts w:cs="Arial Narrow" w:ascii="Arial Narrow" w:hAnsi="Arial Narrow"/>
          <w:b/>
          <w:sz w:val="18"/>
          <w:szCs w:val="18"/>
        </w:rPr>
        <w:t>0,17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otvorů pož.úseku So</w:t>
        <w:tab/>
      </w:r>
      <w:r>
        <w:rPr>
          <w:rFonts w:cs="Arial Narrow" w:ascii="Arial Narrow" w:hAnsi="Arial Narrow"/>
          <w:b/>
          <w:sz w:val="18"/>
          <w:szCs w:val="18"/>
        </w:rPr>
        <w:t>23,24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výška otvorů pož.úseku ho</w:t>
        <w:tab/>
      </w:r>
      <w:r>
        <w:rPr>
          <w:rFonts w:cs="Arial Narrow" w:ascii="Arial Narrow" w:hAnsi="Arial Narrow"/>
          <w:b/>
          <w:sz w:val="18"/>
          <w:szCs w:val="18"/>
        </w:rPr>
        <w:t>1,72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rametr odvětrání Fo</w:t>
        <w:tab/>
      </w:r>
      <w:r>
        <w:rPr>
          <w:rFonts w:cs="Arial Narrow" w:ascii="Arial Narrow" w:hAnsi="Arial Narrow"/>
          <w:b/>
          <w:sz w:val="18"/>
          <w:szCs w:val="18"/>
        </w:rPr>
        <w:t>0,06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světlá výška pož.úseku hs</w:t>
        <w:tab/>
      </w:r>
      <w:r>
        <w:rPr>
          <w:rFonts w:cs="Arial Narrow" w:ascii="Arial Narrow" w:hAnsi="Arial Narrow"/>
          <w:b/>
          <w:sz w:val="18"/>
          <w:szCs w:val="18"/>
        </w:rPr>
        <w:t>2,92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p</w:t>
        <w:tab/>
      </w:r>
      <w:r>
        <w:rPr>
          <w:rFonts w:cs="Arial Narrow" w:ascii="Arial Narrow" w:hAnsi="Arial Narrow"/>
          <w:b/>
          <w:sz w:val="18"/>
          <w:szCs w:val="18"/>
        </w:rPr>
        <w:t>32,87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ahodilé požární zatížení p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24,77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Součinitel a pro nahodilé požární zatížení a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0,898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a</w:t>
        <w:tab/>
      </w:r>
      <w:r>
        <w:rPr>
          <w:rFonts w:cs="Arial Narrow" w:ascii="Arial Narrow" w:hAnsi="Arial Narrow"/>
          <w:b/>
          <w:sz w:val="18"/>
          <w:szCs w:val="18"/>
        </w:rPr>
        <w:t>0,898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b</w:t>
        <w:tab/>
      </w:r>
      <w:r>
        <w:rPr>
          <w:rFonts w:cs="Arial Narrow" w:ascii="Arial Narrow" w:hAnsi="Arial Narrow"/>
          <w:b/>
          <w:sz w:val="18"/>
          <w:szCs w:val="18"/>
        </w:rPr>
        <w:t>0,9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ormová teplota TN</w:t>
        <w:tab/>
      </w:r>
      <w:r>
        <w:rPr>
          <w:rFonts w:cs="Arial Narrow" w:ascii="Arial Narrow" w:hAnsi="Arial Narrow"/>
          <w:b/>
          <w:sz w:val="18"/>
          <w:szCs w:val="18"/>
        </w:rPr>
        <w:t>827,65</w:t>
      </w:r>
      <w:r>
        <w:rPr>
          <w:rFonts w:cs="Arial Narrow" w:ascii="Arial Narrow" w:hAnsi="Arial Narrow"/>
          <w:sz w:val="18"/>
          <w:szCs w:val="18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 xml:space="preserve">Čas zakouření te </w:t>
        <w:tab/>
      </w:r>
      <w:r>
        <w:rPr>
          <w:rFonts w:cs="Arial Narrow" w:ascii="Arial Narrow" w:hAnsi="Arial Narrow"/>
          <w:b/>
          <w:sz w:val="18"/>
          <w:szCs w:val="18"/>
        </w:rPr>
        <w:t>2,38</w:t>
      </w:r>
      <w:r>
        <w:rPr>
          <w:rFonts w:cs="Arial Narrow" w:ascii="Arial Narrow" w:hAnsi="Arial Narrow"/>
          <w:sz w:val="18"/>
          <w:szCs w:val="18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délka pož.úseku</w:t>
        <w:tab/>
      </w:r>
      <w:r>
        <w:rPr>
          <w:rFonts w:cs="Arial Narrow" w:ascii="Arial Narrow" w:hAnsi="Arial Narrow"/>
          <w:b/>
          <w:sz w:val="18"/>
          <w:szCs w:val="18"/>
        </w:rPr>
        <w:t>56,10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šířka pož.úseku</w:t>
        <w:tab/>
      </w:r>
      <w:r>
        <w:rPr>
          <w:rFonts w:cs="Arial Narrow" w:ascii="Arial Narrow" w:hAnsi="Arial Narrow"/>
          <w:b/>
          <w:sz w:val="18"/>
          <w:szCs w:val="18"/>
        </w:rPr>
        <w:t>38,05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ximální plocha pož.úseku</w:t>
        <w:tab/>
      </w:r>
      <w:r>
        <w:rPr>
          <w:rFonts w:cs="Arial Narrow" w:ascii="Arial Narrow" w:hAnsi="Arial Narrow"/>
          <w:b/>
          <w:sz w:val="18"/>
          <w:szCs w:val="18"/>
        </w:rPr>
        <w:t>2 134,92</w:t>
        <w:tab/>
      </w:r>
      <w:r>
        <w:rPr>
          <w:rFonts w:cs="Arial Narrow" w:ascii="Arial Narrow" w:hAnsi="Arial Narrow"/>
          <w:sz w:val="18"/>
          <w:szCs w:val="18"/>
        </w:rPr>
        <w:t>[m</w:t>
      </w:r>
      <w:r>
        <w:rPr>
          <w:rFonts w:cs="Calibri" w:ascii="Arial Narrow" w:hAnsi="Arial Narrow"/>
          <w:sz w:val="18"/>
          <w:szCs w:val="18"/>
        </w:rPr>
        <w:t xml:space="preserve">2.1.3. 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Požární úsek dle ČSN 73 0834 + 73 0802: 2 požární úsek - 2.np - N2.02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ných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4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a objektu h</w:t>
        <w:tab/>
      </w:r>
      <w:r>
        <w:rPr>
          <w:rFonts w:cs="Arial Narrow" w:ascii="Arial Narrow" w:hAnsi="Arial Narrow"/>
          <w:b/>
          <w:sz w:val="18"/>
          <w:szCs w:val="18"/>
        </w:rPr>
        <w:t>8,65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. nadzem.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3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Materiál konstrukce</w:t>
        <w:tab/>
      </w:r>
      <w:r>
        <w:rPr>
          <w:rFonts w:cs="Arial Narrow" w:ascii="Arial Narrow" w:hAnsi="Arial Narrow"/>
          <w:b/>
          <w:sz w:val="18"/>
          <w:szCs w:val="18"/>
        </w:rPr>
        <w:t>smíšený DP1-3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Zařazení dle ČSN 73 0873</w:t>
        <w:tab/>
      </w:r>
      <w:r>
        <w:rPr>
          <w:rFonts w:cs="Arial Narrow" w:ascii="Arial Narrow" w:hAnsi="Arial Narrow"/>
          <w:b/>
          <w:sz w:val="18"/>
          <w:szCs w:val="18"/>
        </w:rPr>
        <w:t>nevýrobní objekt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podlaží úseku z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ová poloha hp</w:t>
        <w:tab/>
      </w:r>
      <w:r>
        <w:rPr>
          <w:rFonts w:cs="Arial Narrow" w:ascii="Arial Narrow" w:hAnsi="Arial Narrow"/>
          <w:b/>
          <w:sz w:val="18"/>
          <w:szCs w:val="18"/>
        </w:rPr>
        <w:t>4,50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SM</w:t>
        <w:tab/>
      </w:r>
      <w:r>
        <w:rPr>
          <w:rFonts w:cs="Arial Narrow" w:ascii="Arial Narrow" w:hAnsi="Arial Narrow"/>
          <w:b/>
          <w:sz w:val="18"/>
          <w:szCs w:val="18"/>
        </w:rPr>
        <w:t>automaticky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š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oda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í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 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 místnost - 202a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8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 místnost - 202b - šatna k učebně 2.01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8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7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 místnost - 202c - šatna k učebně 2.18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9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7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 místnost - 203 - ředitel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18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 místnost - 205 - kabinet, sklad map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9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 místnost - 209 - předsíňka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4/1,5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 místnost - 210 - hygienická kabinka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 místnost - 211 -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 místnost - 212 -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 místnost - 213 - EC imobilní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5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 místnost - 214 - Předsíňka WC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 místnost - 215 - pisoáry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4/1,5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 místnost - 216 - WC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 místnost - 217 - sborov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8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 místnost - 217a - 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7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 místnost - 218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9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 místnost - 218a - 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7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 místnost - 218b - 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7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 místnost - 219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 místnost - 220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mez. po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 místnost - 203 - ředitel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 místnost - 217 - sborov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 místnost - 218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 místnost - 219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 místnost - 220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1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ěna staveb skupiny</w:t>
        <w:tab/>
      </w:r>
      <w:r>
        <w:rPr>
          <w:rFonts w:cs="Arial Narrow" w:ascii="Arial Narrow" w:hAnsi="Arial Narrow"/>
          <w:b/>
          <w:sz w:val="18"/>
          <w:szCs w:val="18"/>
        </w:rPr>
        <w:t>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výpočtové pvyp</w:t>
        <w:tab/>
      </w:r>
      <w:r>
        <w:rPr>
          <w:rFonts w:cs="Arial Narrow" w:ascii="Arial Narrow" w:hAnsi="Arial Narrow"/>
          <w:b/>
          <w:sz w:val="18"/>
          <w:szCs w:val="18"/>
        </w:rPr>
        <w:t>29,36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upeň požární bezpečnosti pož.úseku (SPB)</w:t>
        <w:tab/>
      </w:r>
      <w:r>
        <w:rPr>
          <w:rFonts w:cs="Arial Narrow" w:ascii="Arial Narrow" w:hAnsi="Arial Narrow"/>
          <w:b/>
          <w:sz w:val="18"/>
          <w:szCs w:val="18"/>
        </w:rPr>
        <w:t>III (III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požárního úseku S</w:t>
        <w:tab/>
      </w:r>
      <w:r>
        <w:rPr>
          <w:rFonts w:cs="Arial Narrow" w:ascii="Arial Narrow" w:hAnsi="Arial Narrow"/>
          <w:b/>
          <w:sz w:val="18"/>
          <w:szCs w:val="18"/>
        </w:rPr>
        <w:t>315,25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n</w:t>
        <w:tab/>
      </w:r>
      <w:r>
        <w:rPr>
          <w:rFonts w:cs="Arial Narrow" w:ascii="Arial Narrow" w:hAnsi="Arial Narrow"/>
          <w:b/>
          <w:sz w:val="18"/>
          <w:szCs w:val="18"/>
        </w:rPr>
        <w:t>0,14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k</w:t>
        <w:tab/>
      </w:r>
      <w:r>
        <w:rPr>
          <w:rFonts w:cs="Arial Narrow" w:ascii="Arial Narrow" w:hAnsi="Arial Narrow"/>
          <w:b/>
          <w:sz w:val="18"/>
          <w:szCs w:val="18"/>
        </w:rPr>
        <w:t>0,198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otvorů pož.úseku So</w:t>
        <w:tab/>
      </w:r>
      <w:r>
        <w:rPr>
          <w:rFonts w:cs="Arial Narrow" w:ascii="Arial Narrow" w:hAnsi="Arial Narrow"/>
          <w:b/>
          <w:sz w:val="18"/>
          <w:szCs w:val="18"/>
        </w:rPr>
        <w:t>56,44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výška otvorů pož.úseku ho</w:t>
        <w:tab/>
      </w:r>
      <w:r>
        <w:rPr>
          <w:rFonts w:cs="Arial Narrow" w:ascii="Arial Narrow" w:hAnsi="Arial Narrow"/>
          <w:b/>
          <w:sz w:val="18"/>
          <w:szCs w:val="18"/>
        </w:rPr>
        <w:t>1,88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rametr odvětrání Fo</w:t>
        <w:tab/>
      </w:r>
      <w:r>
        <w:rPr>
          <w:rFonts w:cs="Arial Narrow" w:ascii="Arial Narrow" w:hAnsi="Arial Narrow"/>
          <w:b/>
          <w:sz w:val="18"/>
          <w:szCs w:val="18"/>
        </w:rPr>
        <w:t>0,09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světlá výška pož.úseku hs</w:t>
        <w:tab/>
      </w:r>
      <w:r>
        <w:rPr>
          <w:rFonts w:cs="Arial Narrow" w:ascii="Arial Narrow" w:hAnsi="Arial Narrow"/>
          <w:b/>
          <w:sz w:val="18"/>
          <w:szCs w:val="18"/>
        </w:rPr>
        <w:t>2,91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p</w:t>
        <w:tab/>
      </w:r>
      <w:r>
        <w:rPr>
          <w:rFonts w:cs="Arial Narrow" w:ascii="Arial Narrow" w:hAnsi="Arial Narrow"/>
          <w:b/>
          <w:sz w:val="18"/>
          <w:szCs w:val="18"/>
        </w:rPr>
        <w:t>39,15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ahodilé požární zatížení p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31,05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Součinitel a pro nahodilé požární zatížení a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0,940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a</w:t>
        <w:tab/>
      </w:r>
      <w:r>
        <w:rPr>
          <w:rFonts w:cs="Arial Narrow" w:ascii="Arial Narrow" w:hAnsi="Arial Narrow"/>
          <w:b/>
          <w:sz w:val="18"/>
          <w:szCs w:val="18"/>
        </w:rPr>
        <w:t>0,931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b</w:t>
        <w:tab/>
      </w:r>
      <w:r>
        <w:rPr>
          <w:rFonts w:cs="Arial Narrow" w:ascii="Arial Narrow" w:hAnsi="Arial Narrow"/>
          <w:b/>
          <w:sz w:val="18"/>
          <w:szCs w:val="18"/>
        </w:rPr>
        <w:t>0,81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ormová teplota TN</w:t>
        <w:tab/>
      </w:r>
      <w:r>
        <w:rPr>
          <w:rFonts w:cs="Arial Narrow" w:ascii="Arial Narrow" w:hAnsi="Arial Narrow"/>
          <w:b/>
          <w:sz w:val="18"/>
          <w:szCs w:val="18"/>
        </w:rPr>
        <w:t>838,60</w:t>
      </w:r>
      <w:r>
        <w:rPr>
          <w:rFonts w:cs="Arial Narrow" w:ascii="Arial Narrow" w:hAnsi="Arial Narrow"/>
          <w:sz w:val="18"/>
          <w:szCs w:val="18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 xml:space="preserve">Čas zakouření te </w:t>
        <w:tab/>
      </w:r>
      <w:r>
        <w:rPr>
          <w:rFonts w:cs="Arial Narrow" w:ascii="Arial Narrow" w:hAnsi="Arial Narrow"/>
          <w:b/>
          <w:sz w:val="18"/>
          <w:szCs w:val="18"/>
        </w:rPr>
        <w:t>2,29</w:t>
      </w:r>
      <w:r>
        <w:rPr>
          <w:rFonts w:cs="Arial Narrow" w:ascii="Arial Narrow" w:hAnsi="Arial Narrow"/>
          <w:sz w:val="18"/>
          <w:szCs w:val="18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délka pož.úseku</w:t>
        <w:tab/>
      </w:r>
      <w:r>
        <w:rPr>
          <w:rFonts w:cs="Arial Narrow" w:ascii="Arial Narrow" w:hAnsi="Arial Narrow"/>
          <w:b/>
          <w:sz w:val="18"/>
          <w:szCs w:val="18"/>
        </w:rPr>
        <w:t>54,11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šířka pož.úseku</w:t>
        <w:tab/>
      </w:r>
      <w:r>
        <w:rPr>
          <w:rFonts w:cs="Arial Narrow" w:ascii="Arial Narrow" w:hAnsi="Arial Narrow"/>
          <w:b/>
          <w:sz w:val="18"/>
          <w:szCs w:val="18"/>
        </w:rPr>
        <w:t>37,06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ximální plocha pož.úseku</w:t>
        <w:tab/>
      </w:r>
      <w:r>
        <w:rPr>
          <w:rFonts w:cs="Arial Narrow" w:ascii="Arial Narrow" w:hAnsi="Arial Narrow"/>
          <w:b/>
          <w:sz w:val="18"/>
          <w:szCs w:val="18"/>
        </w:rPr>
        <w:t>2 005,15</w:t>
        <w:tab/>
      </w:r>
      <w:r>
        <w:rPr>
          <w:rFonts w:cs="Arial Narrow" w:ascii="Arial Narrow" w:hAnsi="Arial Narrow"/>
          <w:sz w:val="18"/>
          <w:szCs w:val="18"/>
        </w:rPr>
        <w:t>[m</w:t>
      </w:r>
      <w:r>
        <w:rPr>
          <w:rFonts w:cs="Calibri" w:ascii="Arial Narrow" w:hAnsi="Arial Narrow"/>
          <w:sz w:val="18"/>
          <w:szCs w:val="18"/>
        </w:rPr>
        <w:t xml:space="preserve">2.1.4. 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Požární úsek dle ČSN 73 0834 + 73 0802: 3 požární úsek - učebna 2.np - N2.03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ných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4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a objektu h</w:t>
        <w:tab/>
      </w:r>
      <w:r>
        <w:rPr>
          <w:rFonts w:cs="Arial Narrow" w:ascii="Arial Narrow" w:hAnsi="Arial Narrow"/>
          <w:b/>
          <w:sz w:val="18"/>
          <w:szCs w:val="18"/>
        </w:rPr>
        <w:t>8,50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. nadzem.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3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Materiál konstrukce</w:t>
        <w:tab/>
      </w:r>
      <w:r>
        <w:rPr>
          <w:rFonts w:cs="Arial Narrow" w:ascii="Arial Narrow" w:hAnsi="Arial Narrow"/>
          <w:b/>
          <w:sz w:val="18"/>
          <w:szCs w:val="18"/>
        </w:rPr>
        <w:t>smíšený DP1-3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Zařazení dle ČSN 73 0873</w:t>
        <w:tab/>
      </w:r>
      <w:r>
        <w:rPr>
          <w:rFonts w:cs="Arial Narrow" w:ascii="Arial Narrow" w:hAnsi="Arial Narrow"/>
          <w:b/>
          <w:sz w:val="18"/>
          <w:szCs w:val="18"/>
        </w:rPr>
        <w:t>nevýrobní objekt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podlaží úseku z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ová poloha hp</w:t>
        <w:tab/>
      </w:r>
      <w:r>
        <w:rPr>
          <w:rFonts w:cs="Arial Narrow" w:ascii="Arial Narrow" w:hAnsi="Arial Narrow"/>
          <w:b/>
          <w:sz w:val="18"/>
          <w:szCs w:val="18"/>
        </w:rPr>
        <w:t>0,00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SM</w:t>
        <w:tab/>
      </w:r>
      <w:r>
        <w:rPr>
          <w:rFonts w:cs="Arial Narrow" w:ascii="Arial Narrow" w:hAnsi="Arial Narrow"/>
          <w:b/>
          <w:sz w:val="18"/>
          <w:szCs w:val="18"/>
        </w:rPr>
        <w:t>automaticky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š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oda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í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 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 místnost - 201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mez. po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 místnost - 201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1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ěna staveb skupiny</w:t>
        <w:tab/>
      </w:r>
      <w:r>
        <w:rPr>
          <w:rFonts w:cs="Arial Narrow" w:ascii="Arial Narrow" w:hAnsi="Arial Narrow"/>
          <w:b/>
          <w:sz w:val="18"/>
          <w:szCs w:val="18"/>
        </w:rPr>
        <w:t>3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výpočtové pvyp</w:t>
        <w:tab/>
      </w:r>
      <w:r>
        <w:rPr>
          <w:rFonts w:cs="Arial Narrow" w:ascii="Arial Narrow" w:hAnsi="Arial Narrow"/>
          <w:b/>
          <w:sz w:val="18"/>
          <w:szCs w:val="18"/>
        </w:rPr>
        <w:t>22,95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upeň požární bezpečnosti pož.úseku (SPB)</w:t>
        <w:tab/>
      </w:r>
      <w:r>
        <w:rPr>
          <w:rFonts w:cs="Arial Narrow" w:ascii="Arial Narrow" w:hAnsi="Arial Narrow"/>
          <w:b/>
          <w:sz w:val="18"/>
          <w:szCs w:val="18"/>
        </w:rPr>
        <w:t>II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požárního úseku S</w:t>
        <w:tab/>
      </w:r>
      <w:r>
        <w:rPr>
          <w:rFonts w:cs="Arial Narrow" w:ascii="Arial Narrow" w:hAnsi="Arial Narrow"/>
          <w:b/>
          <w:sz w:val="18"/>
          <w:szCs w:val="18"/>
        </w:rPr>
        <w:t>52,40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n</w:t>
        <w:tab/>
      </w:r>
      <w:r>
        <w:rPr>
          <w:rFonts w:cs="Arial Narrow" w:ascii="Arial Narrow" w:hAnsi="Arial Narrow"/>
          <w:b/>
          <w:sz w:val="18"/>
          <w:szCs w:val="18"/>
        </w:rPr>
        <w:t>0,14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k</w:t>
        <w:tab/>
      </w:r>
      <w:r>
        <w:rPr>
          <w:rFonts w:cs="Arial Narrow" w:ascii="Arial Narrow" w:hAnsi="Arial Narrow"/>
          <w:b/>
          <w:sz w:val="18"/>
          <w:szCs w:val="18"/>
        </w:rPr>
        <w:t>0,198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otvorů pož.úseku So</w:t>
        <w:tab/>
      </w:r>
      <w:r>
        <w:rPr>
          <w:rFonts w:cs="Arial Narrow" w:ascii="Arial Narrow" w:hAnsi="Arial Narrow"/>
          <w:b/>
          <w:sz w:val="18"/>
          <w:szCs w:val="18"/>
        </w:rPr>
        <w:t>9,50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výška otvorů pož.úseku ho</w:t>
        <w:tab/>
      </w:r>
      <w:r>
        <w:rPr>
          <w:rFonts w:cs="Arial Narrow" w:ascii="Arial Narrow" w:hAnsi="Arial Narrow"/>
          <w:b/>
          <w:sz w:val="18"/>
          <w:szCs w:val="18"/>
        </w:rPr>
        <w:t>1,90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rametr odvětrání Fo</w:t>
        <w:tab/>
      </w:r>
      <w:r>
        <w:rPr>
          <w:rFonts w:cs="Arial Narrow" w:ascii="Arial Narrow" w:hAnsi="Arial Narrow"/>
          <w:b/>
          <w:sz w:val="18"/>
          <w:szCs w:val="18"/>
        </w:rPr>
        <w:t>0,06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světlá výška pož.úseku hs</w:t>
        <w:tab/>
      </w:r>
      <w:r>
        <w:rPr>
          <w:rFonts w:cs="Arial Narrow" w:ascii="Arial Narrow" w:hAnsi="Arial Narrow"/>
          <w:b/>
          <w:sz w:val="18"/>
          <w:szCs w:val="18"/>
        </w:rPr>
        <w:t>3,00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p</w:t>
        <w:tab/>
      </w:r>
      <w:r>
        <w:rPr>
          <w:rFonts w:cs="Arial Narrow" w:ascii="Arial Narrow" w:hAnsi="Arial Narrow"/>
          <w:b/>
          <w:sz w:val="18"/>
          <w:szCs w:val="18"/>
        </w:rPr>
        <w:t>35,00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ahodilé požární zatížení p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25,00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Součinitel a pro nahodilé požární zatížení a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0,800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a</w:t>
        <w:tab/>
      </w:r>
      <w:r>
        <w:rPr>
          <w:rFonts w:cs="Arial Narrow" w:ascii="Arial Narrow" w:hAnsi="Arial Narrow"/>
          <w:b/>
          <w:sz w:val="18"/>
          <w:szCs w:val="18"/>
        </w:rPr>
        <w:t>0,82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b</w:t>
        <w:tab/>
      </w:r>
      <w:r>
        <w:rPr>
          <w:rFonts w:cs="Arial Narrow" w:ascii="Arial Narrow" w:hAnsi="Arial Narrow"/>
          <w:b/>
          <w:sz w:val="18"/>
          <w:szCs w:val="18"/>
        </w:rPr>
        <w:t>0,7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ormová teplota TN</w:t>
        <w:tab/>
      </w:r>
      <w:r>
        <w:rPr>
          <w:rFonts w:cs="Arial Narrow" w:ascii="Arial Narrow" w:hAnsi="Arial Narrow"/>
          <w:b/>
          <w:sz w:val="18"/>
          <w:szCs w:val="18"/>
        </w:rPr>
        <w:t>801,88</w:t>
      </w:r>
      <w:r>
        <w:rPr>
          <w:rFonts w:cs="Arial Narrow" w:ascii="Arial Narrow" w:hAnsi="Arial Narrow"/>
          <w:sz w:val="18"/>
          <w:szCs w:val="18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 xml:space="preserve">Čas zakouření te </w:t>
        <w:tab/>
      </w:r>
      <w:r>
        <w:rPr>
          <w:rFonts w:cs="Arial Narrow" w:ascii="Arial Narrow" w:hAnsi="Arial Narrow"/>
          <w:b/>
          <w:sz w:val="18"/>
          <w:szCs w:val="18"/>
        </w:rPr>
        <w:t>2,61</w:t>
      </w:r>
      <w:r>
        <w:rPr>
          <w:rFonts w:cs="Arial Narrow" w:ascii="Arial Narrow" w:hAnsi="Arial Narrow"/>
          <w:sz w:val="18"/>
          <w:szCs w:val="18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délka pož.úseku</w:t>
        <w:tab/>
      </w:r>
      <w:r>
        <w:rPr>
          <w:rFonts w:cs="Arial Narrow" w:ascii="Arial Narrow" w:hAnsi="Arial Narrow"/>
          <w:b/>
          <w:sz w:val="18"/>
          <w:szCs w:val="18"/>
        </w:rPr>
        <w:t>60,29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šířka pož.úseku</w:t>
        <w:tab/>
      </w:r>
      <w:r>
        <w:rPr>
          <w:rFonts w:cs="Arial Narrow" w:ascii="Arial Narrow" w:hAnsi="Arial Narrow"/>
          <w:b/>
          <w:sz w:val="18"/>
          <w:szCs w:val="18"/>
        </w:rPr>
        <w:t>40,14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ximální plocha pož.úseku</w:t>
        <w:tab/>
      </w:r>
      <w:r>
        <w:rPr>
          <w:rFonts w:cs="Arial Narrow" w:ascii="Arial Narrow" w:hAnsi="Arial Narrow"/>
          <w:b/>
          <w:sz w:val="18"/>
          <w:szCs w:val="18"/>
        </w:rPr>
        <w:t>2 420,04</w:t>
        <w:tab/>
      </w:r>
      <w:r>
        <w:rPr>
          <w:rFonts w:cs="Arial Narrow" w:ascii="Arial Narrow" w:hAnsi="Arial Narrow"/>
          <w:sz w:val="18"/>
          <w:szCs w:val="18"/>
        </w:rPr>
        <w:t>[m</w:t>
      </w:r>
      <w:r>
        <w:rPr>
          <w:rFonts w:cs="Calibri" w:ascii="Arial Narrow" w:hAnsi="Arial Narrow"/>
          <w:sz w:val="18"/>
          <w:szCs w:val="18"/>
        </w:rPr>
        <w:t xml:space="preserve">2.1.5. 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Požární úsek dle ČSN 73 0834 + 73 0802: 4 požární úsek - 1.np - N1.01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ných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4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a objektu h</w:t>
        <w:tab/>
      </w:r>
      <w:r>
        <w:rPr>
          <w:rFonts w:cs="Arial Narrow" w:ascii="Arial Narrow" w:hAnsi="Arial Narrow"/>
          <w:b/>
          <w:sz w:val="18"/>
          <w:szCs w:val="18"/>
        </w:rPr>
        <w:t>8,65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užit. nadzem. podlaží v objektu</w:t>
        <w:tab/>
      </w:r>
      <w:r>
        <w:rPr>
          <w:rFonts w:cs="Arial Narrow" w:ascii="Arial Narrow" w:hAnsi="Arial Narrow"/>
          <w:b/>
          <w:sz w:val="18"/>
          <w:szCs w:val="18"/>
        </w:rPr>
        <w:t>3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Materiál konstrukce</w:t>
        <w:tab/>
      </w:r>
      <w:r>
        <w:rPr>
          <w:rFonts w:cs="Arial Narrow" w:ascii="Arial Narrow" w:hAnsi="Arial Narrow"/>
          <w:b/>
          <w:sz w:val="18"/>
          <w:szCs w:val="18"/>
        </w:rPr>
        <w:t>smíšený DP1-3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Zařazení dle ČSN 73 0873</w:t>
        <w:tab/>
      </w:r>
      <w:r>
        <w:rPr>
          <w:rFonts w:cs="Arial Narrow" w:ascii="Arial Narrow" w:hAnsi="Arial Narrow"/>
          <w:b/>
          <w:sz w:val="18"/>
          <w:szCs w:val="18"/>
        </w:rPr>
        <w:t>nevýrobní objekt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Počet podlaží úseku z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Výšková poloha hp</w:t>
        <w:tab/>
      </w:r>
      <w:r>
        <w:rPr>
          <w:rFonts w:cs="Arial Narrow" w:ascii="Arial Narrow" w:hAnsi="Arial Narrow"/>
          <w:b/>
          <w:sz w:val="18"/>
          <w:szCs w:val="18"/>
        </w:rPr>
        <w:t>0,00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Arial Narrow" w:ascii="Arial Narrow" w:hAnsi="Arial Narrow"/>
          <w:sz w:val="18"/>
          <w:szCs w:val="18"/>
        </w:rPr>
        <w:t>SM</w:t>
        <w:tab/>
      </w:r>
      <w:r>
        <w:rPr>
          <w:rFonts w:cs="Arial Narrow" w:ascii="Arial Narrow" w:hAnsi="Arial Narrow"/>
          <w:b/>
          <w:sz w:val="18"/>
          <w:szCs w:val="18"/>
        </w:rPr>
        <w:t>automaticky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š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oda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kg.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-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h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álé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h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í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tv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 pod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m</w:t>
            </w:r>
            <w:r>
              <w:rPr>
                <w:rFonts w:cs="Arial Narrow" w:ascii="Arial Narrow" w:hAnsi="Arial Narrow"/>
                <w:b/>
                <w:position w:val="2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 místnost - 102 - vstupní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8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 místnost - 103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,5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 místnost - 104 - cvi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,4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05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06/2,32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 místnost - 105 - technická místnost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8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10.c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 místnost - 106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57/3,5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 místnost - 108 - WC, sprch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8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 místnost - 109 - šatna cvičebn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.b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 místnost - 116 - WC hoši - předsíň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 místnost - 117  -WC hoši - pisoár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43/0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 místnost - 118 - WC hoši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 místnost - 119 - WC učitelé - předsíň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 místnost - 120 - WC učitelé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6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 místnost - 121 - WC dívky - předsíň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 místnost - 122 - WC dívky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43/0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 místnost - 123 - WC dívky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 místnost - 124 - šatna personálu - příprav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6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.b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 místnost - 125 - WC personál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5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 místnost - 127 - jídel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,91/1,86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 místnost - 128 - přípravna jídl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6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3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4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 místnost - 129  -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5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 místnost - 130 - server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3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3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 místnost - 131 - specializovaná PC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57/2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 místnost - 132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3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 místnost - 134 - učebna pro prvňáč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33/2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 místnost - 135 - šatna pro prvňáč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,72/2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.b</w:t>
            </w:r>
          </w:p>
        </w:tc>
      </w:tr>
    </w:tbl>
    <w:p>
      <w:pPr>
        <w:pStyle w:val="Normal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mez. po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pohybliv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lož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 místnost - 104 - cvi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 místnost - 109 - šatna cvičebny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 místnost - 124 - šatna personálu - příprav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 místnost - 127 - jídel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 místnost - 131 - specializovaná PC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2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 místnost - 134 - učebna pro prvňáčky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1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ěna staveb skupiny</w:t>
        <w:tab/>
      </w:r>
      <w:r>
        <w:rPr>
          <w:rFonts w:cs="Arial Narrow" w:ascii="Arial Narrow" w:hAnsi="Arial Narrow"/>
          <w:b/>
          <w:sz w:val="18"/>
          <w:szCs w:val="18"/>
        </w:rPr>
        <w:t>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výpočtové pvyp</w:t>
        <w:tab/>
      </w:r>
      <w:r>
        <w:rPr>
          <w:rFonts w:cs="Arial Narrow" w:ascii="Arial Narrow" w:hAnsi="Arial Narrow"/>
          <w:b/>
          <w:sz w:val="18"/>
          <w:szCs w:val="18"/>
        </w:rPr>
        <w:t>22,26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upeň požární bezpečnosti pož.úseku (SPB)</w:t>
        <w:tab/>
      </w:r>
      <w:r>
        <w:rPr>
          <w:rFonts w:cs="Arial Narrow" w:ascii="Arial Narrow" w:hAnsi="Arial Narrow"/>
          <w:b/>
          <w:sz w:val="18"/>
          <w:szCs w:val="18"/>
        </w:rPr>
        <w:t>III (III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požárního úseku S</w:t>
        <w:tab/>
      </w:r>
      <w:r>
        <w:rPr>
          <w:rFonts w:cs="Arial Narrow" w:ascii="Arial Narrow" w:hAnsi="Arial Narrow"/>
          <w:b/>
          <w:sz w:val="18"/>
          <w:szCs w:val="18"/>
        </w:rPr>
        <w:t>460,95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n</w:t>
        <w:tab/>
      </w:r>
      <w:r>
        <w:rPr>
          <w:rFonts w:cs="Arial Narrow" w:ascii="Arial Narrow" w:hAnsi="Arial Narrow"/>
          <w:b/>
          <w:sz w:val="18"/>
          <w:szCs w:val="18"/>
        </w:rPr>
        <w:t>0,117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k</w:t>
        <w:tab/>
      </w:r>
      <w:r>
        <w:rPr>
          <w:rFonts w:cs="Arial Narrow" w:ascii="Arial Narrow" w:hAnsi="Arial Narrow"/>
          <w:b/>
          <w:sz w:val="18"/>
          <w:szCs w:val="18"/>
        </w:rPr>
        <w:t>0,19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locha otvorů pož.úseku So</w:t>
        <w:tab/>
      </w:r>
      <w:r>
        <w:rPr>
          <w:rFonts w:cs="Arial Narrow" w:ascii="Arial Narrow" w:hAnsi="Arial Narrow"/>
          <w:b/>
          <w:sz w:val="18"/>
          <w:szCs w:val="18"/>
        </w:rPr>
        <w:t>71,18</w:t>
      </w:r>
      <w:r>
        <w:rPr>
          <w:rFonts w:cs="Arial Narrow" w:ascii="Arial Narrow" w:hAnsi="Arial Narrow"/>
          <w:sz w:val="18"/>
          <w:szCs w:val="18"/>
        </w:rPr>
        <w:tab/>
        <w:t>[m</w:t>
      </w:r>
      <w:r>
        <w:rPr>
          <w:rFonts w:cs="Arial Narrow" w:ascii="Arial Narrow" w:hAnsi="Arial Narrow"/>
          <w:position w:val="1"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výška otvorů pož.úseku ho</w:t>
        <w:tab/>
      </w:r>
      <w:r>
        <w:rPr>
          <w:rFonts w:cs="Arial Narrow" w:ascii="Arial Narrow" w:hAnsi="Arial Narrow"/>
          <w:b/>
          <w:sz w:val="18"/>
          <w:szCs w:val="18"/>
        </w:rPr>
        <w:t>2,15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rametr odvětrání Fo</w:t>
        <w:tab/>
      </w:r>
      <w:r>
        <w:rPr>
          <w:rFonts w:cs="Arial Narrow" w:ascii="Arial Narrow" w:hAnsi="Arial Narrow"/>
          <w:b/>
          <w:sz w:val="18"/>
          <w:szCs w:val="18"/>
        </w:rPr>
        <w:t>0,08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růměrná světlá výška pož.úseku hs</w:t>
        <w:tab/>
      </w:r>
      <w:r>
        <w:rPr>
          <w:rFonts w:cs="Arial Narrow" w:ascii="Arial Narrow" w:hAnsi="Arial Narrow"/>
          <w:b/>
          <w:sz w:val="18"/>
          <w:szCs w:val="18"/>
        </w:rPr>
        <w:t>3,75</w:t>
      </w:r>
      <w:r>
        <w:rPr>
          <w:rFonts w:cs="Arial Narrow" w:ascii="Arial Narrow" w:hAnsi="Arial Narrow"/>
          <w:sz w:val="18"/>
          <w:szCs w:val="18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Požární zatížení p</w:t>
        <w:tab/>
      </w:r>
      <w:r>
        <w:rPr>
          <w:rFonts w:cs="Arial Narrow" w:ascii="Arial Narrow" w:hAnsi="Arial Narrow"/>
          <w:b/>
          <w:sz w:val="18"/>
          <w:szCs w:val="18"/>
        </w:rPr>
        <w:t>28,74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ahodilé požární zatížení p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21,02</w:t>
      </w:r>
      <w:r>
        <w:rPr>
          <w:rFonts w:cs="Arial Narrow" w:ascii="Arial Narrow" w:hAnsi="Arial Narrow"/>
          <w:sz w:val="18"/>
          <w:szCs w:val="18"/>
        </w:rPr>
        <w:tab/>
        <w:t>[kg.m</w:t>
      </w:r>
      <w:r>
        <w:rPr>
          <w:rFonts w:cs="Arial Narrow" w:ascii="Arial Narrow" w:hAnsi="Arial Narrow"/>
          <w:position w:val="1"/>
          <w:sz w:val="18"/>
          <w:szCs w:val="18"/>
        </w:rPr>
        <w:t>-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Součinitel a pro nahodilé požární zatížení a</w:t>
      </w:r>
      <w:r>
        <w:rPr>
          <w:rFonts w:cs="Arial Narrow" w:ascii="Arial Narrow" w:hAnsi="Arial Narrow"/>
          <w:sz w:val="18"/>
          <w:szCs w:val="18"/>
          <w:vertAlign w:val="subscript"/>
        </w:rPr>
        <w:t>n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18"/>
          <w:szCs w:val="18"/>
        </w:rPr>
        <w:t>0,900</w:t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a</w:t>
        <w:tab/>
      </w:r>
      <w:r>
        <w:rPr>
          <w:rFonts w:cs="Arial Narrow" w:ascii="Arial Narrow" w:hAnsi="Arial Narrow"/>
          <w:b/>
          <w:sz w:val="18"/>
          <w:szCs w:val="18"/>
        </w:rPr>
        <w:t>0,9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b</w:t>
        <w:tab/>
      </w:r>
      <w:r>
        <w:rPr>
          <w:rFonts w:cs="Arial Narrow" w:ascii="Arial Narrow" w:hAnsi="Arial Narrow"/>
          <w:b/>
          <w:sz w:val="18"/>
          <w:szCs w:val="18"/>
        </w:rPr>
        <w:t>0,8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eficient c</w:t>
        <w:tab/>
      </w:r>
      <w:r>
        <w:rPr>
          <w:rFonts w:cs="Arial Narrow" w:ascii="Arial Narrow" w:hAnsi="Arial Narrow"/>
          <w:b/>
          <w:sz w:val="18"/>
          <w:szCs w:val="18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Normová teplota TN</w:t>
        <w:tab/>
      </w:r>
      <w:r>
        <w:rPr>
          <w:rFonts w:cs="Arial Narrow" w:ascii="Arial Narrow" w:hAnsi="Arial Narrow"/>
          <w:b/>
          <w:sz w:val="18"/>
          <w:szCs w:val="18"/>
        </w:rPr>
        <w:t>797,28</w:t>
      </w:r>
      <w:r>
        <w:rPr>
          <w:rFonts w:cs="Arial Narrow" w:ascii="Arial Narrow" w:hAnsi="Arial Narrow"/>
          <w:sz w:val="18"/>
          <w:szCs w:val="18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 xml:space="preserve">Čas zakouření te </w:t>
        <w:tab/>
      </w:r>
      <w:r>
        <w:rPr>
          <w:rFonts w:cs="Arial Narrow" w:ascii="Arial Narrow" w:hAnsi="Arial Narrow"/>
          <w:b/>
          <w:sz w:val="18"/>
          <w:szCs w:val="18"/>
        </w:rPr>
        <w:t>2,69</w:t>
      </w:r>
      <w:r>
        <w:rPr>
          <w:rFonts w:cs="Arial Narrow" w:ascii="Arial Narrow" w:hAnsi="Arial Narrow"/>
          <w:sz w:val="18"/>
          <w:szCs w:val="18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délka pož.úseku</w:t>
        <w:tab/>
      </w:r>
      <w:r>
        <w:rPr>
          <w:rFonts w:cs="Arial Narrow" w:ascii="Arial Narrow" w:hAnsi="Arial Narrow"/>
          <w:b/>
          <w:sz w:val="18"/>
          <w:szCs w:val="18"/>
        </w:rPr>
        <w:t>56,00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Arial Narrow" w:ascii="Arial Narrow" w:hAnsi="Arial Narrow"/>
          <w:sz w:val="18"/>
          <w:szCs w:val="18"/>
        </w:rPr>
        <w:t>Maximální šířka pož.úseku</w:t>
        <w:tab/>
      </w:r>
      <w:r>
        <w:rPr>
          <w:rFonts w:cs="Arial Narrow" w:ascii="Arial Narrow" w:hAnsi="Arial Narrow"/>
          <w:b/>
          <w:sz w:val="18"/>
          <w:szCs w:val="18"/>
        </w:rPr>
        <w:t>38,00</w:t>
        <w:tab/>
      </w:r>
      <w:r>
        <w:rPr>
          <w:rFonts w:cs="Arial Narrow" w:ascii="Arial Narrow" w:hAnsi="Arial Narrow"/>
          <w:sz w:val="18"/>
          <w:szCs w:val="18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</w:t>
      </w:r>
      <w:r>
        <w:rPr>
          <w:rFonts w:cs="Arial Narrow" w:ascii="Arial Narrow" w:hAnsi="Arial Narrow"/>
          <w:sz w:val="18"/>
          <w:szCs w:val="18"/>
        </w:rPr>
        <w:t>Maximální plocha pož.úseku</w:t>
        <w:tab/>
      </w:r>
      <w:r>
        <w:rPr>
          <w:rFonts w:cs="Arial Narrow" w:ascii="Arial Narrow" w:hAnsi="Arial Narrow"/>
          <w:b/>
          <w:sz w:val="18"/>
          <w:szCs w:val="18"/>
        </w:rPr>
        <w:t>2 128,25</w:t>
        <w:tab/>
      </w:r>
      <w:r>
        <w:rPr>
          <w:rFonts w:cs="Arial Narrow" w:ascii="Arial Narrow" w:hAnsi="Arial Narrow"/>
          <w:sz w:val="18"/>
          <w:szCs w:val="18"/>
        </w:rPr>
        <w:t>[m</w:t>
      </w:r>
      <w:r>
        <w:rPr>
          <w:rFonts w:cs="Arial Narrow" w:ascii="Arial Narrow" w:hAnsi="Arial Narrow"/>
          <w:sz w:val="18"/>
          <w:szCs w:val="18"/>
          <w:vertAlign w:val="superscript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even" r:id="rId48"/>
      <w:footerReference w:type="default" r:id="rId49"/>
      <w:type w:val="nextPage"/>
      <w:pgSz w:w="11806" w:h="16700"/>
      <w:pgMar w:left="1417" w:right="1417" w:gutter="0" w:header="0" w:top="1417" w:footer="8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emilight">
    <w:charset w:val="ee"/>
    <w:family w:val="swiss"/>
    <w:pitch w:val="variable"/>
  </w:font>
  <w:font w:name="Segoe UI">
    <w:charset w:val="ee"/>
    <w:family w:val="swiss"/>
    <w:pitch w:val="variable"/>
  </w:font>
  <w:font w:name="Liberation Mono">
    <w:altName w:val="Courier New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15" w:after="240"/>
      <w:outlineLvl w:val="0"/>
    </w:pPr>
    <w:rPr>
      <w:rFonts w:ascii="Tahoma" w:hAnsi="Tahoma" w:eastAsia="Times New Roman" w:cs="Tahoma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240"/>
      <w:outlineLvl w:val="1"/>
    </w:pPr>
    <w:rPr>
      <w:rFonts w:ascii="Tahoma" w:hAnsi="Tahoma" w:eastAsia="Times New Roman" w:cs="Tahoma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Tahoma" w:hAnsi="Tahoma" w:eastAsia="Times New Roman" w:cs="Tahom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ahoma" w:hAnsi="Tahoma" w:eastAsia="Times New Roman" w:cs="Tahoma"/>
      <w:b/>
      <w:bCs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UndefinedChar">
    <w:name w:val="RTF_Undefined Char"/>
    <w:qFormat/>
    <w:rPr>
      <w:rFonts w:ascii="Arial" w:hAnsi="Arial" w:cs="Arial"/>
      <w:lang w:val="cs-CZ" w:eastAsia="en-US" w:bidi="ar-SA"/>
    </w:rPr>
  </w:style>
  <w:style w:type="character" w:styleId="HeaderChar">
    <w:name w:val="Header Char"/>
    <w:qFormat/>
    <w:rPr>
      <w:lang w:val="en-US" w:eastAsia="en-US"/>
    </w:rPr>
  </w:style>
  <w:style w:type="character" w:styleId="Nadpis1Char">
    <w:name w:val="Nadpis 1 Char"/>
    <w:qFormat/>
    <w:rPr>
      <w:rFonts w:ascii="Tahoma" w:hAnsi="Tahoma" w:eastAsia="Times New Roman" w:cs="Tahoma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Tahoma" w:hAnsi="Tahoma" w:eastAsia="Times New Roman" w:cs="Tahoma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Tahoma" w:hAnsi="Tahoma" w:eastAsia="Times New Roman" w:cs="Tahom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Tahoma" w:hAnsi="Tahoma" w:eastAsia="Times New Roman" w:cs="Tahoma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ZpatChar">
    <w:name w:val="Zápatí Char"/>
    <w:qFormat/>
    <w:rPr>
      <w:lang w:val="en-US" w:eastAsia="en-US"/>
    </w:rPr>
  </w:style>
  <w:style w:type="character" w:styleId="Znakyprovysvtlivky">
    <w:name w:val="Znaky pro vysvětlivky"/>
    <w:qFormat/>
    <w:rPr>
      <w:vertAlign w:val="superscript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4"/>
      <w:szCs w:val="24"/>
      <w:lang w:val="en-US"/>
    </w:rPr>
  </w:style>
  <w:style w:type="character" w:styleId="TextvysvtlivekChar">
    <w:name w:val="Text vysvětlivek Char"/>
    <w:qFormat/>
    <w:rPr>
      <w:rFonts w:ascii="Tahoma" w:hAnsi="Tahoma" w:eastAsia="Times New Roman" w:cs="Tahoma"/>
      <w:sz w:val="24"/>
      <w:szCs w:val="24"/>
      <w:lang w:val="en-US"/>
    </w:rPr>
  </w:style>
  <w:style w:type="character" w:styleId="NzevChar">
    <w:name w:val="Název Char"/>
    <w:qFormat/>
    <w:rPr>
      <w:rFonts w:ascii="Tahoma" w:hAnsi="Tahoma" w:eastAsia="Times New Roman" w:cs="Tahoma"/>
      <w:b/>
      <w:bCs/>
      <w:sz w:val="40"/>
      <w:szCs w:val="40"/>
      <w:lang w:val="en-US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  <w:lang w:val="en-US" w:eastAsia="en-U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ormlnblokChar">
    <w:name w:val="Normální blok Char"/>
    <w:qFormat/>
    <w:rPr>
      <w:rFonts w:ascii="Segoe UI Semilight" w:hAnsi="Segoe UI Semilight" w:cs="Segoe UI Semiligh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</w:pPr>
    <w:rPr>
      <w:rFonts w:ascii="Tahoma" w:hAnsi="Tahoma" w:eastAsia="Times New Roman" w:cs="Tahoma"/>
      <w:b/>
      <w:bCs/>
      <w:sz w:val="40"/>
      <w:szCs w:val="40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szCs w:val="24"/>
    </w:rPr>
  </w:style>
  <w:style w:type="paragraph" w:styleId="List">
    <w:name w:val="List"/>
    <w:basedOn w:val="Normal"/>
    <w:pPr>
      <w:widowControl w:val="false"/>
      <w:autoSpaceDE w:val="false"/>
      <w:ind w:left="285" w:right="0" w:hanging="285"/>
    </w:pPr>
    <w:rPr>
      <w:rFonts w:ascii="Tahoma" w:hAnsi="Tahoma" w:eastAsia="Times New Roman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  <w:szCs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iCs/>
      <w:sz w:val="20"/>
      <w:szCs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1">
    <w:name w:val="Seznam s odrážkami1"/>
    <w:basedOn w:val="TextBody"/>
    <w:qFormat/>
    <w:pPr>
      <w:numPr>
        <w:ilvl w:val="0"/>
        <w:numId w:val="3"/>
      </w:num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4"/>
      </w:numPr>
      <w:spacing w:lineRule="auto" w:line="216"/>
      <w:ind w:left="480" w:right="0" w:hanging="48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 w:val="24"/>
    </w:rPr>
  </w:style>
  <w:style w:type="paragraph" w:styleId="Zkladntext4">
    <w:name w:val="Základní text4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ahoma" w:hAnsi="Tahoma" w:eastAsia="Times New Roman" w:cs="Tahoma"/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Tahoma" w:hAnsi="Tahoma" w:eastAsia="Times New Roman" w:cs="Tahoma"/>
      <w:sz w:val="24"/>
      <w:szCs w:val="24"/>
      <w:lang w:val="en-US"/>
    </w:rPr>
  </w:style>
  <w:style w:type="paragraph" w:styleId="Definicebloku">
    <w:name w:val="Definice bloku"/>
    <w:basedOn w:val="Normal"/>
    <w:qFormat/>
    <w:pPr>
      <w:widowControl w:val="false"/>
      <w:tabs>
        <w:tab w:val="clear" w:pos="720"/>
        <w:tab w:val="left" w:pos="1440" w:leader="none"/>
        <w:tab w:val="left" w:pos="204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7080" w:leader="none"/>
        <w:tab w:val="left" w:pos="7560" w:leader="none"/>
        <w:tab w:val="left" w:pos="8160" w:leader="none"/>
        <w:tab w:val="left" w:pos="8880" w:leader="none"/>
      </w:tabs>
      <w:autoSpaceDE w:val="false"/>
      <w:ind w:left="-285" w:right="0" w:hanging="0"/>
    </w:pPr>
    <w:rPr>
      <w:rFonts w:ascii="Tahoma" w:hAnsi="Tahoma" w:eastAsia="Times New Roman" w:cs="Tahoma"/>
      <w:color w:val="008000"/>
      <w:sz w:val="16"/>
      <w:szCs w:val="16"/>
      <w:lang w:val="en-US"/>
    </w:rPr>
  </w:style>
  <w:style w:type="paragraph" w:styleId="Podnadpis">
    <w:name w:val="Podnadpis"/>
    <w:basedOn w:val="Normal"/>
    <w:qFormat/>
    <w:pPr>
      <w:widowControl w:val="false"/>
      <w:tabs>
        <w:tab w:val="clear" w:pos="720"/>
        <w:tab w:val="left" w:pos="4560" w:leader="dot"/>
        <w:tab w:val="left" w:pos="5760" w:leader="none"/>
      </w:tabs>
      <w:autoSpaceDE w:val="false"/>
      <w:spacing w:before="240" w:after="120"/>
    </w:pPr>
    <w:rPr>
      <w:rFonts w:ascii="Tahoma" w:hAnsi="Tahoma" w:eastAsia="Times New Roman" w:cs="Tahoma"/>
      <w:b/>
      <w:bCs/>
      <w:color w:val="000000"/>
      <w:sz w:val="24"/>
      <w:szCs w:val="24"/>
      <w:u w:val="single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Normlnblok">
    <w:name w:val="Normální blok"/>
    <w:basedOn w:val="Normal"/>
    <w:qFormat/>
    <w:pPr>
      <w:ind w:left="0" w:right="0" w:firstLine="357"/>
      <w:jc w:val="both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Indent">
    <w:name w:val="Normal Indent"/>
    <w:basedOn w:val="Normal"/>
    <w:qFormat/>
    <w:pPr>
      <w:ind w:left="0" w:right="0" w:firstLine="340"/>
      <w:jc w:val="both"/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1">
    <w:name w:val="Body Text 21"/>
    <w:basedOn w:val="Normal"/>
    <w:qFormat/>
    <w:pPr>
      <w:widowControl/>
      <w:suppressAutoHyphens w:val="false"/>
      <w:jc w:val="both"/>
    </w:pPr>
    <w:rPr>
      <w:rFonts w:ascii="Arial" w:hAnsi="Arial" w:cs="Arial"/>
      <w:kern w:val="2"/>
      <w:sz w:val="22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lc@pelcfrantisek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elc@pelcfrantisek.cz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elc@pelcfrantisek.cz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pelc@pelcfrantisek.cz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pelc@pelcfrantisek.cz" TargetMode="External"/><Relationship Id="rId12" Type="http://schemas.openxmlformats.org/officeDocument/2006/relationships/image" Target="media/image1.jpeg"/><Relationship Id="rId13" Type="http://schemas.openxmlformats.org/officeDocument/2006/relationships/hyperlink" Target="mailto:pelc@pelcfrantisek.cz" TargetMode="External"/><Relationship Id="rId14" Type="http://schemas.openxmlformats.org/officeDocument/2006/relationships/image" Target="media/image2.jpeg"/><Relationship Id="rId15" Type="http://schemas.openxmlformats.org/officeDocument/2006/relationships/hyperlink" Target="mailto:pelc@pelcfrantisek.cz" TargetMode="External"/><Relationship Id="rId16" Type="http://schemas.openxmlformats.org/officeDocument/2006/relationships/image" Target="media/image1.jpeg"/><Relationship Id="rId17" Type="http://schemas.openxmlformats.org/officeDocument/2006/relationships/hyperlink" Target="mailto:pelc@pelcfrantisek.cz" TargetMode="External"/><Relationship Id="rId18" Type="http://schemas.openxmlformats.org/officeDocument/2006/relationships/image" Target="media/image1.jpeg"/><Relationship Id="rId19" Type="http://schemas.openxmlformats.org/officeDocument/2006/relationships/hyperlink" Target="mailto:pelc@pelcfrantisek.cz" TargetMode="External"/><Relationship Id="rId20" Type="http://schemas.openxmlformats.org/officeDocument/2006/relationships/image" Target="media/image1.jpeg"/><Relationship Id="rId21" Type="http://schemas.openxmlformats.org/officeDocument/2006/relationships/hyperlink" Target="mailto:pelc@pelcfrantisek.cz" TargetMode="External"/><Relationship Id="rId22" Type="http://schemas.openxmlformats.org/officeDocument/2006/relationships/image" Target="media/image1.jpeg"/><Relationship Id="rId23" Type="http://schemas.openxmlformats.org/officeDocument/2006/relationships/hyperlink" Target="mailto:pelc@pelcfrantisek.cz" TargetMode="External"/><Relationship Id="rId24" Type="http://schemas.openxmlformats.org/officeDocument/2006/relationships/image" Target="media/image1.jpeg"/><Relationship Id="rId25" Type="http://schemas.openxmlformats.org/officeDocument/2006/relationships/hyperlink" Target="mailto:pelc@pelcfrantisek.cz" TargetMode="External"/><Relationship Id="rId26" Type="http://schemas.openxmlformats.org/officeDocument/2006/relationships/image" Target="media/image1.jpeg"/><Relationship Id="rId27" Type="http://schemas.openxmlformats.org/officeDocument/2006/relationships/hyperlink" Target="mailto:pelc@pelcfrantisek.cz" TargetMode="External"/><Relationship Id="rId28" Type="http://schemas.openxmlformats.org/officeDocument/2006/relationships/image" Target="media/image1.jpeg"/><Relationship Id="rId29" Type="http://schemas.openxmlformats.org/officeDocument/2006/relationships/hyperlink" Target="mailto:pelc@pelcfrantisek.cz" TargetMode="External"/><Relationship Id="rId30" Type="http://schemas.openxmlformats.org/officeDocument/2006/relationships/image" Target="media/image2.jpeg"/><Relationship Id="rId31" Type="http://schemas.openxmlformats.org/officeDocument/2006/relationships/hyperlink" Target="mailto:pelc@pelcfrantisek.cz" TargetMode="External"/><Relationship Id="rId32" Type="http://schemas.openxmlformats.org/officeDocument/2006/relationships/image" Target="media/image1.jpeg"/><Relationship Id="rId33" Type="http://schemas.openxmlformats.org/officeDocument/2006/relationships/hyperlink" Target="mailto:pelc@pelcfrantisek.cz" TargetMode="External"/><Relationship Id="rId34" Type="http://schemas.openxmlformats.org/officeDocument/2006/relationships/image" Target="media/image1.jpeg"/><Relationship Id="rId35" Type="http://schemas.openxmlformats.org/officeDocument/2006/relationships/hyperlink" Target="mailto:pelc@pelcfrantisek.cz" TargetMode="External"/><Relationship Id="rId36" Type="http://schemas.openxmlformats.org/officeDocument/2006/relationships/image" Target="media/image1.jpeg"/><Relationship Id="rId37" Type="http://schemas.openxmlformats.org/officeDocument/2006/relationships/hyperlink" Target="mailto:pelc@pelcfrantisek.cz" TargetMode="External"/><Relationship Id="rId38" Type="http://schemas.openxmlformats.org/officeDocument/2006/relationships/image" Target="media/image1.jpeg"/><Relationship Id="rId39" Type="http://schemas.openxmlformats.org/officeDocument/2006/relationships/hyperlink" Target="mailto:pelc@pelcfrantisek.cz" TargetMode="External"/><Relationship Id="rId40" Type="http://schemas.openxmlformats.org/officeDocument/2006/relationships/image" Target="media/image1.jpeg"/><Relationship Id="rId41" Type="http://schemas.openxmlformats.org/officeDocument/2006/relationships/hyperlink" Target="mailto:pelc@pelcfrantisek.cz" TargetMode="External"/><Relationship Id="rId42" Type="http://schemas.openxmlformats.org/officeDocument/2006/relationships/image" Target="media/image1.jpeg"/><Relationship Id="rId43" Type="http://schemas.openxmlformats.org/officeDocument/2006/relationships/hyperlink" Target="mailto:pelc@pelcfrantisek.cz" TargetMode="External"/><Relationship Id="rId44" Type="http://schemas.openxmlformats.org/officeDocument/2006/relationships/image" Target="media/image1.jpeg"/><Relationship Id="rId45" Type="http://schemas.openxmlformats.org/officeDocument/2006/relationships/hyperlink" Target="mailto:pelc@pelcfrantisek.cz" TargetMode="External"/><Relationship Id="rId46" Type="http://schemas.openxmlformats.org/officeDocument/2006/relationships/image" Target="media/image1.jpeg"/><Relationship Id="rId47" Type="http://schemas.openxmlformats.org/officeDocument/2006/relationships/hyperlink" Target="mailto:pelc@pelcfrantisek.cz" TargetMode="Externa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ng. Jiří Koplík</dc:creator>
  <dc:description/>
  <cp:keywords/>
  <dc:language>en-US</dc:language>
  <cp:lastModifiedBy>Miloš Klement</cp:lastModifiedBy>
  <cp:lastPrinted>2024-02-05T10:12:00Z</cp:lastPrinted>
  <dcterms:modified xsi:type="dcterms:W3CDTF">2024-02-05T09:20:00Z</dcterms:modified>
  <cp:revision>2</cp:revision>
  <dc:subject/>
  <dc:title>TECHNICKÁ  ZPRÁVA  POŽÁRNÍ  OCHRANY</dc:title>
</cp:coreProperties>
</file>